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IMPORTANT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certaines configurations mat�rielles, il peut arriver qu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de cette disquette ne d�marrent par normalement e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ype �Pb m�moire� ou �Lire INFOS.DOC� s'affiche alors au l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m�dier � ce probl�me, il suffit d'ins�rer une ligne dan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s AUTOEXEC.BAT : "SET CLIPPER=E0"   (0 est un z�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s CONFIG.SYS (pour les ordinateurs 386 ou 486), et si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t la ligne "DEVICE=C:\DOS\EMM386.EXE NOEMS ... " ajout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VCPI" derri�re NOEMS : "DEVICE=C:\DOS\EMM386.EXE ... NOEMS NOVC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in, il peut arriver aussi que l'affichage d'un programme apparai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incorrecte. (notamment les cadres et certains caract�res sp�ciaux ;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 apparaissant d'ailleurs avec toutes les applications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d�faut vient simplement du fait que la page de code param�tr�e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est celle correspondant � un param�trage international (CODEPAGE=8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onc de remplacer dans le fichier AUTOEXEC.BAT, tous les "850"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37", ce dernier code correspondant aux param�tres d'affichage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 Ces �ventuelles modifications peuvent �tre faite avec tout �di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 fichiers, comme par exemple le programme EDIT du DOS ou bie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-Notes de Windows. Pour que ces modifications soient pris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te, le syst�me doit �tre rela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a disquette figure d'autres applications qui ont �t� compact�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duire la place qu'elles occu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compact�s (avec ARJ) ont un nom qui commence par "#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#BUREAU.EXE, #PRET, #POST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cun d'eux contient l'ensemble des fichiers d'u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d�compacter, il suffit de les lanc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it � partir d'un r�pertoire du disque dans lequel on d�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 l'ap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DIVERS&gt;A:#prog + 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it � partir de la disquette en pr�cisant le r�pertoire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t� de d�compact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&gt;#PROG C:\r�pertoire_disque\ puis 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mple : A:\&gt;#drinks C:\drinks\ + 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