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a                     3.7.1   WIN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uteur autorise la distribution de ses logiciels a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suivantes : le programme doit tre diff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son intgralit et sans modifications; la diffu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tlchargement, sur CD-ROM ou sur disquette s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ises; le prix demand demand par disquette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-ROM ne doit pas tre suprieur  5 euros.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azines informatiques sont autoriss a diffuse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logiciel, dans les revues priodiques et hors sri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autorisation particuli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a est distribu comme shareware. L'utilisat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se d'une version d'valuation non limite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s mais n'autorisant la saisie que de 40 adres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'il fait du logiciel une utilisation rguli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 est tenu de s'acquitter du montant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auprs de l'auteur ou d'un vendeur agr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ontacter l'auteur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prtre Bern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z Boc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500 Saint-Paul-en-Chabl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 : 04 50 73 17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nard.lepretre@wanadoo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l  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page8.ipfixe.net/gasp.ht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