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BON DE COMMANDE DE LICENCE MOTS CROISES 20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e commande une licence pour le logiciel "Mots Croisés 2000"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OM: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PRENOM: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ADRESSE E-MAIL: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ADRESSE POSTALE: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Mode de paiement: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Je me suis procuré "Mots Croisés 2000" par l'intermédiaire de:</w:t>
      </w: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mplissez ce document et envoyez le accompagné de votre règlement 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hierry ARAG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7, rue des Epinoch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 71000 MAC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RA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pardfaut">
    <w:name w:val="Texte par défaut"/>
    <w:basedOn w:val="Normal"/>
    <w:qFormat/>
    <w:pPr/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