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anIMG                  3.3   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programme est reserve aux mem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AS et ne presente aucun inter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tribu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u complet de la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torise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e vendeur s'engage ...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 ce logiciel ... prix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30 F (TRENTE FRANCS) par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