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AGE DES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biblioth�que MODEM.PAS montre comment interfacer un modem au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roc�dures offertes par SERIAL PORTS MANAGER. Vous pouvez y incorp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utres s�quences de commandes HAYES, ou m�me �crire u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�e � des modems NON HAYES-compati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C est la transposition de MODEM.PAS en Turbo-C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l'assembleur, il suffit de proc�der de fa�on simi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d�monstration simple de l'utilisation de chacune des 2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livr�e avec SERIAL PORTS MANAGER: TESTMODP.EXE (pour MODEM.PAS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ODC.COM (pour MODEM.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TTENTION: modifier la variable "CommPort" dans ces programmes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les compiler, afin de leur faire utiliser le port s�rie sur leque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trouve votre mod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riables globales (type en PASCAL et en C: PAS/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Used       SHORTINT/byte      Type du modem utilis�: Hayes/Minit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met de g�n�rer les commandes ad-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ur le modem � pilo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t initialis� � 'Ha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ITEL &lt;---&gt; T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YES   &lt;---&gt;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_Cmde        BOOLEAN/byte       Utilisation de DTR comme pr�fixe de cm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UE par d�faut. Si cette variab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itialis�e � FALSE, le pr�fixe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t syst�matiquement plac� en t�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qu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Prefix     STRING[3]/char[4]  Pr�fixe de commande pour modems-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ut '+++'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Dial       BOOLEAN/byte       TRUE pour une num�rotation par impul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as le plus g�n�ral), FALSE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�rotation multi-fr�quence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itialis� �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     BOOLEAN/byte       Indique l'�tat de la connexion. TR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ne connect�e, FALSE sinon. Est m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ur par l'interruption de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ut FALSE initia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CorF       BOOLEAN/byte       Affichage du t�moin de connex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UE =&gt; Raffraichissement r�guli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�moin-�cran par l'interruption d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illance si elle est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t initialis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CSave       POINTER/&lt;NIL&gt;      Sauvegarde de l'ancien vecteur IT 1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s� pour l'activation et la d�s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tion de l'interrupt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 la connexion (Modems NON Minitel seu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ns la biblioth�que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c�dures utiles disponibles (en PAS puis en C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/ G�n�ration des commandes aux modems HAYES et Tl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mdeToModem(TypCmde: BYTE;DataCmde: Cm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CmdeToModem(byte TypCmde, char *DataC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eurs possibles pour 'TypCm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e personnelle &lt;---&gt; Gen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sation       &lt;---&gt; In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xion            &lt;---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ler un N� donn�  &lt;---&gt;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crocher la ligne  &lt;---&gt; Racc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e Connex/Fin    &lt;---&gt; Connex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/ Interruption d'horloge pour la surveillance de la con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heck_HModem_State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interrupt Check_HModem_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/ Pour plus de pr�cision, Cf. les listing... En C notamment, les 2 proc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ures suivantes permettent d'installer/d�sinstaller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urveillance de la connex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install_Clock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un_install_C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