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>SERIAL  PORTS  MANAGER  version 2.32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ACT�RISTIQUES TECHNIQUES DU PAC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  GESTION    DES   PORTS  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S   MS - D O S    ET   SYSTEMES 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et param�trage facilit�s (utilitaire SETPILOT.EX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it reconnaitre le mat�riel utilis�: type d'ordinateur, typ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disponibles, et IRQ qui leurs sont associ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re profit des UART rapides (avec buffers internes) du type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stion possible de 8 ports s�ries en m�me temps; les IRQ 2,3,4,5,7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12 et 15 sont utilisables, et les adresses de base des ports s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enti�rement param�trables. Le gestionnaire de communicati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r lui-m�me la ligne d'IRQ physiquement connect�e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disponible sur la machine utilis�e (� condition d'ab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s dans leurs assignations physique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re des communications s�rie bufferis�es, avec contr�les d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ciel et/ou mat�riel de tous les types poss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�pte de g�rer plusieurs UART au moyen d'une m�me ligne d'inte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on mat�rielle (il faut et suffit que votre mat�riel le support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�pte les cartes sp�ciales offrants plusieurs ports s�ri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ager une m�me ligne d'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richit le BIOS charg� des communications s�rie (INT 14h) d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onctions expos�es ci-dess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re un contr�le complet sur les initialisations et l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 du pilote au moyen de SETPORT.COM, un utilitaire exter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ut �tre utilis� � tout moment: Vos ports s�ries deviennent ple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trisables � partir de la ligne de commande du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ut �tre utilis� aussi bien en tant que simple couche BIOS,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 que DEVICE DRIVER int�gr� au syst�me d'exploitation, ou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tant que librairie de programmation � inclure aux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velopp�s (par utilisation de la librairie SCLIB.OBJ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s interfaces pour le C et Le PASCAL sont fournies en standard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sources, et quelques d�monstrations en pr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550 Saint AVE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