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i)               CORRECTIONS ENTRE v1.0 et v1.1/v1.1a          � Page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/INSTALL.EXE: L'installateur du pacq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m�lioration de la saisie des adresses des ports s�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 proc�dure de d�tection de pr�sence d'un modem sur le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ait incorrecte. Elle fonctionne maintenant correcte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nsion de la port�e de la touche "Esc", pour interro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recherche "modem ou souris" nota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"Lifting" de la proc�dure de saisie de la configur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TEL � utiliser par d�faut (cr�ation de INIT.CNF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ossibilit� de commander une installation (ou d�s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 tout disque dur r�f�renc� C: � Z: (C:, D:, et E: �t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seules unit�s reconnues dans les versions 1.0 et 1.1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/IMPRIME.EXE: Utilitaire de transcodage et d'impression de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vegard�es en Vid�oT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rrections apport�es au transcodage du Vid�o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oir les am�liorations apport�es � TERMTEL.EXE � ce suje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de d�tail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rrection de la proc�dure de lecture des fichiers .VTX � �d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eur et chemin �ventuellement d�cris en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sont plus oubli�s en route ! Un code '*' est rajout� s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n indiqu� apparait comme incom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 longueur admise pour la cha�ne de caract�res d�criv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iers ".VTX" � traiter est port�e de 20 � 80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 frappe de "Ctrl-Break" au clavier permet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interrompre imm�diatement le programme IMPRI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SLOWCOMM.COM: C'est la version 1.11 de ce pilote qui est uti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artir de cette version de TERMTEL. Quelques correc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du pilote (relativement mineurs) ont �t� apport�es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)              CORRECTIONS ENTRE v1.0 et v1.1/v1.1a          � Page  2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TERMTEL.EXE: L'�mulateur du Minitel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RMTEL v�rifie ne pas d�j� �tre install� avant de s'�xec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nsi, il n'est pas possible de lancer TERMTEL � partir de TERMT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 � partir du syst�me lorsqu'on s'y trouve apr�s demande d'acc�s 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aite � partir de TERMTEL... Dans ce cas d'une tentative d'ex�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ultiple, un message appropri� est �dit�, et le rappel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tateurs reconnus par le programme est affich� (aide de TERM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enue normalement par '/?'...). Cet affichage est tout de m�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u� dans ce cas pour permettre simplement, � partir de TERMT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disposer d'un aide m�moire � ce sujet; il permet de d�term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une "sortie-compl�te/re-ex�cution" du programme peut permet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am�liorer le comportement g�n�ral de l'�mulateur: Essayer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cer TERMTEL par "Alt-E" pour voir cette "page d'aide"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des formules de changement de rep�re du curseur associ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souris: ce curseur ne risque plus de modifier son appa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fa�on non d�sir�e (avec MOUSE.SYS essentiellement...)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ppression du masquage des caract�res apr�s un retour 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�oTex provoqu� en local par le clavier ou la souris (et non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serveur distant...). L'�cho local en mode "hors ligne" re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nsi activ� lorsqu'il le doit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ctivation de la fonction de "masquage plein �cran", contr�labl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tance par le serveur auquel on se relie durant une connexio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z que TERMTEL assimile les 2 fonctions "protection de l'�cr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"masquage plein �cran". Ainsi la fonction de protectio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cran est � m�me de rallumer elle-m�me, en local, l'�cran du PC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premi�re entr�e-sorti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fait, pour le Minitel, ces 2 fonctions sont distinctes: 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te le "masquage d'�cran" comme un attribut vid�o �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�re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commande d'impression de l'�cran � distance (depuis le serveu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maintenant reconnue et servie comme pr�vue par la nor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�oTex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des couleurs de l'�cran d'�mulation, et am�li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'automate de transcodage du Vid�oTex en r�ception. N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l'attribut de sous-lignage du Minitel devient une surintensi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le PC pour tous les caract�res de la grille "Texte". C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 provoque l'utilisation du code ASCII '�' (code FEh) lor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'est la grille des codes semi-graphiques qui est activ�e, 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'est le seul code ASCII qui permet d'approcher au plus pr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spect rendu par le semi-graphique disjoint du Vid�oTex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 transcodage des caract�res sp�ciaux de l'ASCII ver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�rents modes du Minitel (Vid�oTex, Mixte et T�l�Informatiq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d�bugg� ! Les caract�res non repr�sentables par le mode Mini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f sont ignor�s et tous ceux repr�sentables sont mainten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en transcod�s (et sont donc effectivement affich�s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ii)             CORRECTIONS ENTRE v1.0 et v1.1/v1.1a          � Page  3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 traitement des caract�res sp�ciaux est d�sormais correc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u� par la routine d'envoi de texte vers les messageries. 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tenu compte, aussi, du mode "actuel" de fonctionnement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initel (Vid�oTex, Mixte ou T�l�informatique..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sous menu proposant l'interruption du message en cours d'env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propos� si le message pr�c�dant l'actuelle demande est touj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ours d'�mi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nouvelle commande "Alt-V" permet d'interrompre l'�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un message � tout instant, m�me s'il est d�j� int�gra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ufferis�' (�tant, de ce fait, consid�r� comme d�j� �mis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outine d'�mission du texte !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touches d'�dition bas�es sur les s�quences CSI son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ul�es � partir de cette version. (Donc ATTENTION;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rt�e au niveau des touches sur le clavier du PC: les fl�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" et "Down" pour " Correction " et " Suite " sont remplac�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pectivement) par "Tab" et "Shift-Tab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" est maintenant effectivement active en mode d'�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Esc"="Shift-Tab"=" Correction 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mode T�l�Informatique, un nouveau sous-menu propose les tou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nct0" � "Fnct9" propres � ces modes (40 ou 80 colonnes !)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tel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Alt-F5": Correction des s�quences �mise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Alt-F6": Le mode "&lt;C&gt;onnexion-r�ponse" �met maintenant la bon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 ("ATA" normalement) pour �tablir effectivement une connex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r�ponse (et non en appel 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 ATTENTION: La structure des .MDM est donc nouvelle 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Alt-F8": Emission syst�matique d'un "BEEP" lorsque la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�e n'est pas r�alisable compte-tenu des autres param�t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o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n'est possible de changer le num�ro du port parall�le d'acc�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imprimante que dans la mesure de la pr�sence effective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parall�les concern�s !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Shift-PrtSc":  Optimisation et correction de la proc�dur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pie d'�cran sur imprimante. La ligne d'�tat du Minitel (1i�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ne de l'�cran d'�mulation) n'est plus recopi�e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Alt-E": plus de "plantage" du programme lorsque la souris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�ne alors qu'on a appel� un autre programme en �tant e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nes sous TERMTEL (Ceci pouvait se produire durant l'attent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ppe au clavier - ou de click de la souris - qui est g�n�r�e af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permettre la lecture du compte-rendu du processus fils ex�cut� 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routines sp�ciales de TERMTEL (plac�es en interruptions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sont pas r�tablies avant la fin de cette attente, afin d'�v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"aberrations". Par exemple: "Shift-PrtSc" ne fait plus appara�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t�moin "R" d'impression en plein sur le compte-rendu �vent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 processus fils ex�cut� ! Un "Shift-PrtSc" � ce stade provoqu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c bien une r�action 'habituelle' de votre PC (ex�cution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du BIOS concernant la hard-copie, et non pas i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moiti� gauche de l'�cran 80 colonnes par la routin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mulateur !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Alt-S": Le port s�rie utilis� par TERMTEL est syst�matiqu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activ� (et initialis�) en retour du DOS. Ainsi, m�me si l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f n'est plus le bon apr�s la session DOS (commande MODE, ou au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s�e !...), l'�mulateur reprend bien l'�mulation sur le b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de communication s�ri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v)              CORRECTIONS ENTRE v1.0 et v1.1/v1.1a          � Page  4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Alt-C": La couleur du cadre qui permet d'indiquer la parti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cran du Minitel � capturer est maintenant param�trable (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eur d�finie est m�moris�e dans les fichiers .CN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 ATTENTION: La structure des .CNF est donc nouvelle 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Alt-3" (Capture des adresses) est d�sormais vraiment sans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e le terminal n'est pas en mode VideoTex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NUAIRE ("Alt-N"): "Esc" frapp� en cours d'appel ne provo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une sortie directe de l'annuaire, mais seulement un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uption de l'appel, et un retour au niveau de l'annu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aisie d'abonn�s ou de services � �t� am�lior�e, et il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sormais possible de d�finir des pr�fixes d'appel lo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ec des caract�res de temporisation) pour chaque enregistr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nouvelles fonctions sont int�gr�es � l'annuaire: i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abonn�s list�s par l'annuaire, trie et nettoy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=suppression des enregistrements interm�diaires vides et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registrements identiques r�p�t�s inutilement) de la li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sent�e � l'�cran par l'annu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 ATTENTION: La structure des .ANR est donc nouvelle 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v)               CORRECTIONS ENTRE v1.1a et v1.2               � Page  5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/INSTALL.EXE: L'installateur du pacquage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unit� disque active lors du lancement d'INSTALL.EXE est conserv�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 unit� active et comme unit� d'ex�cution par d�faut, m�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elle est "sup�rieure" � E: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os� sur la configuration mat�rielle disponible: c'est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libre sur l' "Unit� active" qui est donn�e; et non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jours la place libre qui reste sur C:\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 code des proc�dures de copie des fichiers � �t� optimis�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�lior�. La protection envers les erreurs d'acc�s aux dis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am�lior�e, et la proc�dure de copie fait en sorte de 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ais laisser, sur l'unit� destinataire, de fichier partiel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� (suite � une interruption du processus de copie provo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l'utilisateur d'INSTALL, ou suite � une erreur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et g�n�ralisation de la fonction d'installation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quage de A: vers B:. Cette proc�dure, qui re-fonctionne mainten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ment (!), est devenue capable d'installer TERMTEL m�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uis un sous-r�pertoire de la disquette plac�e dans A: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interruption du formatage de B: par "Ctrl-C" ou "Ctrl-Brea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provoque plus un plantage d'INSTALL, mais permet bien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suite des op�rations de copies (si B: est n�anmoins util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gr� cette interruption sauvage bien s�r !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 programme INSTALL.EXE n'est plus copi� sur la disqu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lors d'une installation de TERMTEL de A: vers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n d'avoir assez de place, m�me sur les "floppy"(s) de 360 K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revanche, ANNUAIRE.HLP et copi� en plus de TERMTEL.HLP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ctivation d'une attente de frappe au clavier apr�s affich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 message d'erreur qui pr�vient de l'impossibilit� d'inst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TEL sur un disque dur qui n'a plus assez de place lib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/IMPRIME.EXE: L'utilitaire d'impression des captures Vid�oTex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elques modifications au niveau du d�codage du protoc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�oTex, encore et toujou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TERMTEL.EXE: L'�mulateur du Minitel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�codage des protocoles Vid�oTex, Mixte et T�l�Informatiq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lques corrections, en particulier au niveau de la gestion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ne de service ("rang�e 00" aux termes du STUM1B !)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r�le possible de l'�cho local: "Alt-F4" permet d'inver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tat de l'�cho local � tout instant (�mulateur connect� ou n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'est la fonction command�e par "FnctT-E" sur le Minitel-1B r�el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gestion qu'en fait TERMTEL est l'application rigoureuse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e du Minit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 limitation cependant: la totalit� des fonctions d�finies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rotocole n'�tant pas �mul�e (les commandes d'aiguillage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ier), il reste impossible au serveur de commander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TEL l'�tat de son �cho local courant !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CROLL-LOCK: Cette touche du PC permet maintenant � l'utilisate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modifier directement le mode de d�roulement du terminal �mul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rollLock allum� = mode Page; ScrollLock �teint = mode Roulea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'est la fonction "FnctE-P|R" du clavier du vrai Minitel-1B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, n�anmoins, � n'utiliser cette nouvelle possibili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intervention qu'en connaissance de cause: Elle interv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ment sur le d�codage des �crans re�us des serveur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vi)              CORRECTIONS ENTRE v1.1a et v1.2               � Page  6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estion du CAPSLOCK: Lorsque le mode d'�mulation en Vid�oText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�, CapsLock est syst�matiquement positionn� sur ON (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USCULES), � l'image du Minitel ! Le mode MINUSCULE est activ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les 3 autres modes d'�mulation reconnus... Noter que, suit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 acc�s au DOS par "Alt-S" (pour lequel TERMTEL aura automatiqu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activ� le mode MINUSCULE dans tous les cas) le mode en c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nt l'appel est syst�matiquement r�activ� dans tous les c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proc�dures de TERMTEL charg�es de d�coder le PROTOCOLE Mini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naissent aussi, d�sormais, les ordres de positionnement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Lock. La touche "CapsLock" du PC correspond donc pleinemen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fonction "FnctC-M" du Minitel-1B original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estion des touches d'�dition CSI: Ces touches ne sont plus a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mode Vid�oTex que si le PROTOCOLE re�oit l'ordre de les act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es peuvent, en outre, �mettre aussi bien les s�quences CSI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codes C0; ceci en fonctions des ordres que le PROTOCOLE re�oit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Alt-F10" sur le clavier du PC (en modes Vid�oTex et Mixte uniqu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!) permet de commuter le clavier entre ses diff�rents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fonctionnement (respectivement STANDARD/ETENDU-CSI/ETENDU-C0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terminal Vid�oTex, et STANDARD/ETENDU en terminal Mixte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�codage des s�quences CSI d'affichage: Le t�moin de la sou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effac� avant l'ex�cution de la s�quence d�cod�e pour �v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te perturbation du fait de ce curseur (bug de la version 1.1a)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m�me bug (!!...?) est �galement supprim� de la routine charg�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propager les attributs s�ries de l'affichage en cours (lors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es conditions pr�cises sont r�unies !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 PROTOCOLE est vraiment actif, d�sormais, en mode Mixte;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jours enti�rement inactif pour les modes T�l�-informatique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ite � un ordre distant de commutation du terminal dans s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�l�Vid�oTex, lorsque celui-ci est d�j� dans ce mode, il n'y a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tation effective (ce qui provoquait un retour syst�matique e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ran PC de 40 colonnes lorsque vous aviez choisi les 80 colonnes !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s seulement effacement de l'�cran d'�mulation et reset des attribut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l y a r�initialisation des attributs d'affichage suite � "Alt-F1"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 d'aide dans "Alt-C" et "Alt-P": le type de souris g�r�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pour droitier ou gaucher !) est pris en compte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 dernier N� appel� (Pr�fixe de sortie + Pr�fixe d'annuaire + N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oser) peut avoir une longueur sup�rieure � 12 caract�res !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 longueur ne permet pas � la ligne "&lt;B&gt;is..." du menu d�roulan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r�senter en entier, cette ligne �crit "&lt;B&gt;is du dernier N�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r�fixe g�n�ral de sortie ("&lt;D&gt;�f. pr�fixe..." du sous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enu par "Alt-F6") n'est plus compos� 2 fois dans le cas d'un app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onn� � partir de l'annuaire (bug lorsque le pr�fixe g�n�ral av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 valeur non vide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URIS: Elle permet maintenant de d�signer directement un m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crit sur l'�cran d'�mulation pour l'envoyer au serveur si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connect�, ou au PC localement reli� si on d�clare utiliser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�ble Null-modem... Pour utiliser cette nouvelle fonction, 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t (� partir du mode EMULATEUR) de cliquer le bouton de dro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souris (bouton de gauche en mode '/SG' !). Le pointeur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souris acc�de � l'�cran d'�mulation, et la 1i�re lign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 �cran d�signe le mot relev� aux coordonn�es point�e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mot est �crit en majuscules et en vid�o inverse s'il correspon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e touche standard du terminal Minitel (c'est le code de c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e, et non le mot clef lui-m�me qui sera envoy� dans ce cas 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ncez le bouton de gauche (en mode droitier...) pour provoq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mission du mot ou du code sp�cifique de la touche recon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t mot ainsi envoy� est imm�diatement suivi du code Minitel ENVO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ncez le bouton de droite si un mot est d�sign�, ou n'impo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quel si aucun mot n'est d�sign�, pour abandonner cette fo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vii)             CORRECTIONS ENTRE v1.1a et v1.2               � Page  7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nuaire:Fonctions TRIE et NETTOYE; C'est le premier enregist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est syst�matiquement pr�sent� apr�s leur intervention.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e, c'est le m�me n� d'enregistrement qui reste point� lorsqu'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nt � l'annuaire apr�s y �tre d�j� pass� (sans changemen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 annuaire bien s�r !). Ce retour vers un annuaire en c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dition n'est plus syst�matiquement associ� � une relecture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 du fichier ANR �dit�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autre part, on revient toujours au m�me n� du m�me annuaire (cel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ours d'�dition !) suite � toute erreur d'entr�e-sortie en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nnuaire et le disque-dur (ou les disquet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in, la protection de non effacement d'un annuaire modifi�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veau (mais non encore sauvegard�) a �t� rendue plus effic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tes ces r�actions obeissent � une logique beaucoup plus prati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t le plus gros avantage est d'�viter des pertes de temps inut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-recherche de l'enregistrement ad-hoc, acc�s lents aux disqu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 re-saisie d'un annuaire �cras� par m�garde !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se � jour des fichiers d'aides et des docs. pour faire r�f�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 nouvelles fonctions trait�es, et � leurs touches de comman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viii)            CORRECTIONS ENTRE v1.2 et v1.2a               � Page  8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/INSTALL.EXE: L'installateur du pacquag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 de modification: c'est toujours la version 1.2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/IMPRIME.EXE: L'utilitaire d'impression des captures Vid�oTex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s sur le d�codage du Vid�oText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oute erreur d'acc�s au "disk" ou � l'imprimante provo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arr�t de IMPRIME avec message d'erreur appropri�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apper toute touche - autre que "Esc" et "Ctrl-Break" - du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tranco-affichage d'une page provoque un arr�t des d�cod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 touche doit � nouveau �tre frapp�e pour que les d�cod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nnent. Ceci permet de "calmer" des affichages trop rapi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de d�cider (�ventuellement) de provoquer l'impression d'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ntan�" de l'�cran par utilisation de la "hard-copy" d'�c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tSc" qui est disponible chaque fois que l'on interrompt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roulement normal du d�codage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nouvelle option "/Tempo=&lt;val&gt;" permet de d�finir une vites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�l�e du d�codage affich� � l'�cran. Une fois IMPRIM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cours d'ex�cution, il reste possible de changer la rapidit�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codage: chaque pression sur '+' acc�l�re l'affichage, '-'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enti... 10 vitesses diff�rentes sont accept�es (i.e.: la tempo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on du transco-affichage n'est accept�e que de 0 � 9 unit�s !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et utilitaire rend d�sormais toujours la main au DOS en mode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nes, m�me si le mode-�cran initial du DOS �tait de 40 colonn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TERMTEL.EXE: L'�mulateur du Minitel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mitation de la taille du TAS � 20 Ko (au lieu de 65 K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de la taille de la pile � 40 Ko (au lieu de 65 Ko �galement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n de limiter la RAM occup�e par TERMTEL: on gagne donc 70 K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RAM, ce qui n'est pas vraiment n�gligeable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�codage des protocoles Vid�oTex, Mixte et T�l�Informatiq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, en particulier, pour les modes T�l�Informatique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anticipation sur la d�connexion automatique est port�e �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es (au lieu de 2) pour assurer une d�connexion avant �ch�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Ni�me minute, m�me sur les modems lents � r�agir � l'ord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d�connexion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nu principal: C'est la bonne fonction qui est ex�cut�e suit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 demande command�e en utilisant la touche rappel�e en fin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nes du menu (il y avait un d�calage d'une ligne pour ce typ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 lorsqu'on �tait connect� � un serveur !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ppression de la reconnaissance des commandes "Alt-R", "Alt-M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"Alt-C" au niveau du menu principal: elles n'ont a �tre recon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servies qu'au niveau du sous-menu des applications interne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mulateur (et, bien s�r, en tant que hot-keys �galement !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�finition des fichiers pour les captures de pages ("Alt-0"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uls sont repr�sent�s en blanc (ou en surbrillance) les n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fichiers modifiables (compte-tenu du mode terminal en cou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quer, avec la souris, sur quelque ligne inactive que se soit 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oque plus aucune r�action au niveau de cette table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pages vides ne sont plus m�moris�es inutilement lors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s continues au format ASCii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captures ASCII continues sont vraiment actives dans les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TE et TELEINFORMATIQUES lorsque le t�moin "A" est pr�sent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arr�t des captures de pages (d'annuaires, ASCii ou VTX) ne pe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avoir lieu que suite � votre ordre expresse (commande "Alt-...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 avant de quitter TERMTEL, si vous n'aviez pas encore cl�tur� 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s de captures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�mission d'un message filtre les codes 0Ah et/ou 0Dh et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place par des s�quences "SUITE" ou "ENVOI" selon votre deman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ix)              CORRECTIONS ENTRE v1.2a et v1.2b              � Page  9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/INSTALL.EXE: L'installateur du pacquage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sur la plage des valeurs admises pour le param�tr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dur�e limite de connexion autoris�e (Cf. corrections sur TERM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-apr�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/IMPRIME.EXE: L'utilitaire d'impression des captures Vid�oTex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elques corrections au niveau des acc�s aux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BILANECO.EXE: Nouvel utilitaire permettant de "faire parler" le (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) fichier(s) MEMCONEX.INF r�sultant(s) du suivi des connex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TERMTEL.EXE: L'�mulateur du Minitel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uris: correction au niveau de la restitution de l'�tat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gestion de son curseur en fin d'ex�cution de l'�mulateur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ffichage de l'heure: correction au niveau des arrondis de calc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n'y a plus affichage d'une heure non significative � cha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ment de l'heur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: Le changement de journ�e est mis en relief, � minuit, p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ffichage de "24:00:00" imm�diatement suivi de "00:00:00"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m�lioration de l'initialisation du modem: la cha�ne des comm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initialisation que TERMTEL lui envoi contient des espaces l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ettant "d'avoir le temps de tout analyser" (...?!... pour ceu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 une id�e du fonctionnement th�orique de ce p�riph�rique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TERMTEL lui commande un retour en mode "DeBUG" avant le ret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finitif au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: Notez que toute commande de mise en silence adress�e au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rendue en �cho, avant le passage effectif du modem 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lence"... Ce fait permet de mieux comprendre ses r�actions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 processus de rappel automatique du serveur dont on a perdu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ison ne s'active plus qu'UNE FOIS par minute (contre 3 fois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versions pr�c�dentes: ceci permet d'appeler les serveurs lent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ondre (ex: 3621, N� d'appels longs, etc...), m�me lorsque c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de rappel automatique est active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d�connexion automatique (au bout du temps limite autoris�) 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ut entrer en service que pour une dur�e minimale de 2 MINUTE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xion: 1 minute maxi. de connexion autoris�e laisse � peine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s d'envoyer une demande sp�cifique de traitement au serveur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processus concurrents de protection de l'�cran, de d�connex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de reconnexion automatiques, et de mise-�-jour de MEMCONEX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le disque ont �t� v�rifi�s et corrig�s en partie de fa�on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re rester tous parfaitement compatibles (les difficult�s � 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jet r�sultant de ce que les 3 premiers de ces processus fonc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t en grande partie sous l'interruption mat�rielle d'horloge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x)               CORRECTIONS ENTRE v1.2b et v1.3               � Page 1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/INSTALL.EXE: L'installateur du pacquage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�gration des utils. HELPEDIT.EXE et BILANECO.EXE dans le pac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rogramme est d�clar� et copi� lors de l'installation de TERMTEL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se-�-jour de la taille minimale d'espace pour installer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quage sur disque-dur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se en compte des labels de variables dans le fichier "INIT.CN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qu'ils y sont utilis�s; et reconnaissance du param�tre d'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ement CNFPATH qui permet (s'il est d�clar� !) de trouver INIT.CN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me s'il n'est pas dans le r�pertoire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/HELPEDIT.EXE: Utilitaire de visu. et d'�dition des fichiers ".HLP"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�ation et adjonction de cet utilitaire au pack de TERM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IMPRIME.EXE (1.3a): L'utilitaire d'impression des captures Vid�oTex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diction d'acc�s aux noms de fichiers r�serv�s du DOS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rt�e de "/A" augment�e; et cr�ation de l'option "/Bou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BILANECO.EXE: L'utilitaire d'analyse de MEMCONEX.INF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m�lioration de la pr�sentation g�n�rale du programme, et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�sentation des "courbes" trac�es sur les r�sultats calcul�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connaissance et utilisation compl�te de la souri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diction d'acc�s aux noms de fichiers r�serv�s du DOS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lindage de l'analyse des lignes lues depuis MEMCONEX.INF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uvelle option "/RAPPORT" permettant de d�terminer quelles s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lignes du fichier .INF que BILANECO ne parvient pas � analyser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loitation des infos. concernant les heures des connex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uvelles courbes obtenues par "F4": TEMPS et COUTS des connex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fonction de l'heure de la journ�e d'un mois de l'ann�e donn�e !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sibilit� de stocker les rapports et courbes de r�sul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ment sur disque, dans des fichier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/SLOWCOMM.COM: C'est la version 1.3 de ce pilote qui est utilis�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e reconnait et exploite automatiquement les FIFO des 1655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/TERMTEL.EXE: L'�mulateur du Minitel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explosion des menus est devenue inactive par d�faut. Il fa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sormais commander "/X+" lors de l'ex�cution de TERMTEL si l'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t le besoin de se faire vriller les oreilles (et les nerfs!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e nouvelle option existe: "/HORLOGE_OFF" (Cf. TERMTEL.DOC !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s sur le transcodage des caract�res sp�ciaux � �met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des Vid�oTex et Mixte);Extension de l'�cho local aux commandes CSI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ctivation d'un mode de dialogue entre abonn�s (Cf. Aide p8 � 10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chiers de configurations (".CNF"): Reconnaissance de mots-cle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�ciaux pour les variables d'�tat du programme. Ceci perme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diger ces fichiers avec plus de souplesse. (Le format implic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d�claration utilis� dans les versions pr�c�dentes reste cep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jours utilisable). Le fichier "INIT.CNF" n'est plus suppos� �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fichier de config. � charger par d�faut ("*.CNF" est propos�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ette am�lioration a �galement �t� apport�e aux proc�dures d'acc�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 fichiers d'interface aux modems (fichiers ".MDM"). D'autre p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 fichiers ".MDM" ne sont plus limit�s en taille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 message informe de toute initialisation du modem en cours af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viter l'utilisateur de croire � un blocage du programme, car c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sation est g�n�ralement longue (6 � 10 secondes typiquement)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elques corrections apport�es sur l'interfa�age aux modems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apport�e au niveau de la gestion de la souris: u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autor�p�tition a �t� d�velopp� pour que le programme r�agis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�ment � un bouton de la souris qui reste enfonc�. C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action apparait d�sormais dans TERMTEL au nivea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s sous-menus de s�lection d'un fichier parmi plusie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ants � un nom g�n�rique (avec caract�res cavalier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 l'annuaire int�gr� au program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xi)              CORRECTIONS ENTRE v1.2b et v1.3               � Page 11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ffacement complet du curseur dans la fen�tre d'informations s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cours du programme ("Alt-F8") et correction sur la gestion fa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souris � ce niveau: 1 click suffit � sortir du panneau (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v1.2c) ! Une nouvelle ligne informe sur le r�pertoire act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d�faut sous TERMTEL (ce sera toujours celui � partir duq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mulateur a �t� ex�cut� !), et sur la place libre disponibl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 endroit. La position des touches de contr�le du clavier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�sent� sur une ligne sp�cialement d�di�e (majuscules=ON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in, l'information de connexion est mise � jour en permanence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quer correctement l'�tat r�el de connexion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nsion de la modification concernant l'utilisation des couleur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affichage sur l'�cran d'�mulation, que TERMTEL soit connec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 non (i.e.: L'�cran d'�mulation, s'il est non vide, sera lui aus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t� entre les modes couleur et noir/blanc sur la demand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utilisateur via le panneau de contr�le "Alt-F8" de TERMTEL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ajout d'une fonction de "D�placement" des enregistrements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nnuaire interne de l'�mulateur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estion du cadre de capture d'�crans plus �tendue: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La ligne d'aide est supprim�e ("F1" appelle 3 pages d'a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cette fonction au niveau du menu d�roulant activ� par "Alt-A"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tection �tendue des vecteurs d'interruptions mat�rielles 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'ex�cution d'un programme depuis TERMTEL (par "Alt-E"): m�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utilitaires de t�l�chargement les moins "propres" doivent ai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voir �tre ex�cut�s sans nuire au bon fonctionnement de TERMTEL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�morisation du dernier r�pertoire actif en retour du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T apr�s "Alt-S" sous TERMTEL) afin d'y retourner direc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 prochain appel du DOS, ce qui procure un plus grand confort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verses corrections secondaires dans des sous-programmes ont �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alis�es pour am�liorer la pr�sentation et le comportement g�n�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'�mulateur (ex.: effacement du curseur lors de l'affichage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nn�s de l'annuaire pour �viter un effet de parasites � l'�cr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� de ne fournir qu'une option de travail lors de l'ex�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d'un programme par "Alt-E", etc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sibilit� de r�partir les fichiers composant TERMTEL dans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s-r�pertoires sp�cifi�s au moyen de variables DOS d'environn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�veloppement dans l'annexe B de TERMTEL.DOC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loitation du PATH �ventuellement d�clar� au DOS pour recher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programme donn� � ex�cuter (commande "Alt-E" de TERMTEL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diction d'acc�s aux noms de fichiers r�serv�s du DOS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aitement plus coh�rent des acc�s aux divers fichiers de donn�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nus et utilis�s par l'�mulateur (Se reporter � l'annexe C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TEL.DOC). Les fen�tres offrant le choix d'un fichier par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ieurs possibles permettent maintenant de partir en excursio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avers tous les r�pertoires du disque activ�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sibilit� de d�finir la position absolue du fichier MEMCONEX.IN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possibilit� de d�finir un autre nom pour ce fichier (utilis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variable d'environnement "MOUCHARD" d�finie � cet effe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aragraphe de TERMTEL.DOC traitant du fichier d'espion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veloppe l'utilisation de cette variable d'environn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in, tant que ce fichier n'a put �tre correctement mis-�-j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 "/E-" non utilis�e !), il est impossible d'utiliser TERMTEL,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ins d'en sortir par un "Ctrl-Break" pour le re-lancer pour 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velle session ind�pendante !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xii)             CORRECTIONS ENTRE v1.3 et v2.0...v2.04        � Page 12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/INSTALL.EXE: L'installateur du pacquag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a �t� adapt� afin d'installer le pack avec STARCOMM.EX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/STARCOMM.EXE: Ce n'est plus le driver SLOWCOMM.COM mais STARCOM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 est d�sormais utilis� pour acc�der aux ports s�rie: plu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issance et d'efficacit� est mise � disposition de l'�mulateur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er, et �ventuellement �voluer dans l'aveni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TERMTEL.EXE: L'�mulateur du Minitel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dification de la couche "liaison" pour exploiter STARCOMM.EX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place de SLOWCOMM.COM ! (La version 2.0 de TERMTEL est livr�e av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COMM v2.0; alors que TERMTEL 2.01 est distribu�e avec STAR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3, toute derni�re version � jour au 01/01/95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enfin, la version 2.02 de TERMTEL int�gre STARCOMM.EXE 2.04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�missions sont maintenant trait�es � fort d�bit et � gra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esse (9600 bauds) lorsqu'il s'agit d'utiliser un modem, ou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r localement 2 PC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version 2.01 corrige l'erreur de positionnement d'affichag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date (lors des changements de date !) au niveau du panneau d'inf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enu par "Alt-F7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plus, le menu de s�lection des couleurs d'affichages pro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ment 5 types de colorations globales pr�d�fin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TEL v2.02 corrige quelques erreurs au niveau de la gestion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eurs d'affichage dans le menu appel� par "Alt-F7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TEL v2.03 corrige quelques inadaptations au niveau de l'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sateur en rapport avec l'utilisation de la souri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version 2.01 est recompil�e avec d�sactivation de l'optio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�le du d�bordement de la pile. Ceci perme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...un gain de 3 kilo-octets au niveau de la taille du progra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m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/...et, surtout, la suppression du plantage de TERMTEL sous certa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du DOS lors de la d�connexion/reconnexion automatique, 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s d'acc�s disques trop longs (ceci sans que je ne puisse expliq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quoi il existe cette influence n�faste du code de contr�l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 g�n�r� par le compilateur !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fichiers .CNF ont �t� enrichis du mode-terminal activ�, et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onn�es de la fen�tre de capture des �crans en ASCII. Atten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fichiers .CNF des versions inf�rieures � la 2.03 sont inadapt�es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version 2.03): 2 fichiers nomm�s LASTCONF.CNF et LASTPRIX.PRX s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�matiquement mis � jour dans le r�pertoire de TERMTEL.EXE �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 de chaque session afin de permettre une reprise facile de c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ourante plus tard (option "/DERNIERE_CONFIG"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version 2.04): Arr�t imm�diat de TERMTEL au d�marrage si auc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�rie n'est accessible, avec code ErroLevel=5. (ATTENTION: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d'erreur 3 et 4 ont �t� intervertis 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ort s�rie utilis� est syst�matiquement red�fini comme exi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retour du DOS (apr�s EXIT...) ou de tout autre processus ex�cu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irement � partir de l'�mulateur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version 2.04): Suppression de la sauvegarde des vecteurs d'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uptions mat�rielles lors de l'ex�cution de processus fils: c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tique est conflictuelle avec le respect du cha�nage des IT-hard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protection avait �t� introduite avec la version 1.3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 en vue de se prot�ger des utilitaires les moins respectueu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rs le syst�me d'exploitation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xiii)            CORRECTIONS ENTRE v2.04 et v2.05S             � Page 13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/INSTALL.EXE: L'installateur du pacquage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l a �t� adapt� afin d'installer correctement le nouveau pacquag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port des nouvelles possibilit�s au niveau des adresses et IRQ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 mineures diverses, plus de copie de STARCOMM.EXE qui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im�, etc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ordre des lignes de son menu a �t� red�fini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/STARCOMM.EXE: Ce n'est plus le driver mais sa lib. qui est utilis�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rt des am�liorations et nouvelles caract�ristiques des derni�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de SERIAL MANAGER (v2.04 pour TERMTEL 2.04S, et v2.10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TEL v2.05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TERMTEL.EXE: L'�mulateur du Minitel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librairie SCLIB.OBJ de SERIAL MANAGER v2.10 est utilis�e: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10,11,12 et 15 sont utilisables, l'auto-d�tection des a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lon le type de PC utilis�) est exploitable, et profit de dive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res corrections et am�liorations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sibilit� de laisser d�finir les adresses et IRQ des ports s�r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es fichiers .CNF (indiquer "----:A" au lieu d'infos explic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d�finir les diff�rents ports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annuaire supporte 10 des num�ros de t�l�phones � 10 chiff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us allons passer en num�ros � 10 chiffres en FRANCE dan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ant de l'ann�e 1995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xiv)             CORRECTIONS ENTRE v2.05S et v2.20             � Page 14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/INSTALL.EXE: L'installateur du pacquage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pie des fichiers de macro-commandes disponibles (*.MAC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�adaptation de la proc�dure d'installation de A: vers B: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ant compte des tailles plus encombrantes de certains fich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/HELPEDIT.EXE: L'�diteur des fichiers d'aid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lques corrections et am�liorations g�n�rales permettan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re cet utilitaire un peu plus "r�sistant" aux erreurs pos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STARCOMM.EXE: Utilisation de SCLIB.OBJ de SERIAL MANAGER v2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ette biblioth�que a �t� optimis�e pour l'�mulateu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TERMTEL.EXE: L'�mulateur du Minitel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m�lioration du comportement de TERMTEL vis-�-vis de l'�ventue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contre de modes graphiques de l'�cran (protection y compris 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veau des affichages d'infos de connexion, de temps, etc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de la protection contre l'ex�cution multiple af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permettre � nouveau l'ex�cution de TERMTEL depuis WINDOW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correspond une meilleur fiabilit� de reconnaissance de la pr�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TERMTEL en m�moire vive (m�me sous DOS 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bug f�t incorpor� avec la version 2.04S (premi�re version bas�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la librairie SCLIB.OBJ de SERIAL MANAGER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   ATTENTION: NE PAS PROVOQUER DE RECHERCHE AUTOMATIQUE D'IRQ LORS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   TERMTEL EST LANC� A PARTIR DE WINDOWS CAR CECI PLANTE LE SYSTEM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   (i.e. les IRQ � utiliser pour les 4 ports s�rie DOIVENT TOUJ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   �tre d�fini � des valeurs 2,3,4,5,7,10,11,12 ou 15, m�me pour le/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   port(s) inexistant(s) !!!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/R-" provoque toujours une liaison �tablie � 1200 bauds, quel 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it le type exacte du modem utilis� (il semble que le char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un .CNF annulait cette caract�ristique dans les versions ant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eures de TERMTEL !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nouvelle option "/CONFIG=&lt;fichier&gt;" permet de sp�cifier d�s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cement du programme quel fichier de configuration utiliser. Si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 indiqu� est introuvable, le masque de saisie apparait co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"de-facto"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option "/HELP" n'est plus reconnue, au profit de "/AIDE" !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s au niveau du protoco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ut RESET provoqu� en mode VideoTex replace l'�cran d'�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40 colonnes, lorsque le mode en cours est DIFF�RENT du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Tex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es s�quences d'acquitement re�ues du Minitel (lorsque c'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 modem qui est utilis�) sont toujours d�cod�es, m�me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T�l�Info (40 ou 80 colonnes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sibilit� de changer la palette de couleurs utilis�e pour g�n�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cran d'�mulation Mixte et VideoTex (ATTENTION: la meilleur �mu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 ne peut �tre obtenue qu'avec la palette standard, le rendu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eurs et autres attributs �tant pens� au niveau des serveurs 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aspect essentiellement "ludique" de cette fonction explique que 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ux de couleurs d'�mulation utilis� n'est pas m�moris� dans 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s de configuration: il vaut mieux toujours utiliser le jeu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� chaque d�marrage de TERMTEL afin d'assurer la meilleur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ulation possible !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sibilit� de d�finir 10 macro-commandes (menu "Alt-O"). 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sont stimulables au moyen des touches Ctrl-Shift-0 � 9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fichiers de macros pr�-d�finies � utiliser (*.MAC) sont aus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moris�s dans les fichiers de configurations (sans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incompatibilit�s avec les .CNF des versions pr�c�dantes de TERMTEL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sibilit� de r�-afficher en local des fichiers captur�s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�oTex directement dans l'�mulateur (il fallait les renvoyer 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tel ou utiliser IMPRIME.EXE dans les versions pr�c�dantes !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elques am�liorations apport�es au niveau de la gestion des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roulants, au regard des nouvelles fonctions disponibl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xv)              CORRECTIONS ENTRE v2.20 et v2.21              � Page 15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/STARCOMM.EXE: Utilisation de SCLIB.OBJ de SERIAL PORTS MANAGER v2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ette biblioth�que a �t� optimis�e pour l'�mulateu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/MDMEDIT.EXE: Nouvel utilitaire d�velopp� pour cr�er rapidement t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uvelle) interface � un modem (fichiers "*.MDM"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TERMTEL.EXE: L'�mulateur du Minitel (v2.21 de 1996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/?" ou "/AIDE" ne provoque plus l'affichage des PATH d�finis 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r SET avant l'�dition effective de la page d'aide (c'�t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utile !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nouvelle option "/CD" permet d'�viter l'utilisation de l'INT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acc�der aux services du pilote de communication s�rie (u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environnements multi-t�ches tels DeskView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isualisation: le t�moin de d�connexion 'F' de l'�cran d'�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remplac� par un t�moin 'V' de &lt;V&gt;isulalisation (qui se met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gnoter lorsque la proc�dure attend votre ordre pour afficher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uivante du fichier �dit�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cro-commandes: le caract�re '^' permet d'ins�rer des paus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econde dans vos macros. C'est tr�s utile pour certains serve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 peu lents et capricieux !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Corrections de bugs (Janvier 1997...)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m�lioration de l'int�grit� des interruptions mat�rielles ins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�es par l'�mulateur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tection de l'�cran: toute arriv�e depuis le port s�rie rallum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uveau correctement l'�cran s'il �tait �teint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tocole Minitel: simplification de la cha�ne d'initialis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 Minitel utilis� en interface de r�seau commut�. Ceci perm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viter une mauvaise commutation du mode �cran du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�sent� par TERMTEL lorsque se trouve en fait un modem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t non un Minitel...) sur le port s�rie utilis�, alors que l'ut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eur demande � TERMTEL d'utiliser le modem du Minitel � part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 panneau de configuration appel� par "Alt-F8"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dification de la r�action � la commande serveur de t�l�i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r que toutes les pages re�ues entre la commande de d�but d'imp.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cmde de fin soient imprim�es avant chaque commande d'eff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cran re�ue (ainsi qu'apr�s r�ception de la commande d'arr�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�l�-impression !...)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Lecture des fichiers MDM implicites corrig�e: elle fonction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t effectivement !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nuaire: Trie/Nettoye ne concerve plus le premier enregist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 (contrairement � l'action -correcte !...- de Nettoye/Trie)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ms des fichiers: les saisies du type "C:\.EXE" (avec un nom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hier vide...) sont corrig�es (nom de fichier forc� � "*" !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aptures automatiques en ASCII et VTX: non capture des pages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ent �ventuellement d'�tre r�-affich�es depuis un fichier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juste avant une connexion qui vient d'�tre �tablie !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est possible de capturer des infos sur l'�cran d'�mulation m�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dehors de toute connexion, ce qui permet d'effectuer des trans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ges depuis les captures VTX vers des fichiers ASC et/ou ADR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code "page suivante" s�pare les �crans captur�s en ASCII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fichiers A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(xv)              CORRECTIONS ENTRE v2.21 et v2.32              � Page 16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/STARCOMM.EXE: Utilisation de SCLIB.OBJ de SERIAL PORTS MANAGER v2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ette biblioth�que a �t� optimis�e pour l'�mulateur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fonction de d�termination automatique des IRQ de chaque port s�r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sent est corrig�e. Elle permet un fonctionnement correct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�mulateur en environnement WINDOWS m�me lors de l'utilisation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echerche automatique des IRQ assign�es aux ports s�ries d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utilis�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/TERMTEL.EXE et autres UTILITAIRES: L'�mulateur du Minitel + Add-on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compilation compl�te du package pour inclure la correction 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de Turbo PASCAL qui interdisait l'utilisation de ce progra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 des machines rapides (du type PENTIUM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vironnement WINDOWS support� m�me si on utilise l'auto-d�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IRQ pour les ports s�ries trouv�s sur la machine (Cf. A/...)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ste de pr�sence de la souris adapt� aux (tr�s anciennes !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2.x de MS-DOS pour y �viter le plantage de TERMTEL 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'utilitaire BILANECO !!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s apport�es aux proc�dures de d�finition du cadr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ur l'�cran ET de pointage directe de mots clefs sur l'�c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�mulation au moyen de la souris: en environnement WINDOWS,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maximale de la souris en colonne est limit�e � la derni�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ne de l'�cran d'�mulation, ce qui �vite quelques incoh�rences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 click double sur un des fichiers list�s comme choix de programm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�cuter, ou comme choix de fichier � ouvrir, permet sa s�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 sans avoir � d�placer le pointeur de la souris sur le m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f "RC" en bas de la fen�tre de s�lection !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l est d�sormais possible de contr�ler le r�-affichage des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�es en Vid�oTex (*.VTX) au moyen de la souri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