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>
          <w:rtl w:val="true"/>
        </w:rPr>
        <w:t>ۻ������ۻ������ۻ���ۻ  ���ۻ������ۻ������ۻ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ͼ������ͼ�</w:t>
      </w:r>
      <w:r>
        <w:rPr>
          <w:rtl w:val="true"/>
        </w:rPr>
        <w:t>ۺ  �ۺ�ۺ�� �� �ۺ</w:t>
      </w:r>
      <w:r>
        <w:rPr/>
        <w:t>������</w:t>
      </w:r>
      <w:r>
        <w:rPr/>
        <w:t>ͼ������ͼ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ۺ  ���ۻ   �ۺ</w:t>
      </w:r>
      <w:r>
        <w:rPr/>
        <w:t xml:space="preserve"> ��</w:t>
      </w:r>
      <w:r>
        <w:rPr/>
        <w:t>ɼ�</w:t>
      </w:r>
      <w:r>
        <w:rPr>
          <w:rtl w:val="true"/>
        </w:rPr>
        <w:t>ۺ ��ۺ �ۺ  ��ۺ  ���ۻ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 xml:space="preserve">  ���</w:t>
      </w:r>
      <w:r>
        <w:rPr/>
        <w:t>ͼ   �</w:t>
      </w:r>
      <w:r>
        <w:rPr>
          <w:rtl w:val="true"/>
        </w:rPr>
        <w:t>ۺ</w:t>
      </w:r>
      <w:r>
        <w:rPr/>
        <w:t>��</w:t>
      </w:r>
      <w:r>
        <w:rPr/>
        <w:t>ɼ �</w:t>
      </w:r>
      <w:r>
        <w:rPr>
          <w:rtl w:val="true"/>
        </w:rPr>
        <w:t>ۺ</w:t>
      </w:r>
      <w:r>
        <w:rPr/>
        <w:t xml:space="preserve"> ��</w:t>
      </w:r>
      <w:r>
        <w:rPr/>
        <w:t>ͼ �</w:t>
      </w:r>
      <w:r>
        <w:rPr>
          <w:rtl w:val="true"/>
        </w:rPr>
        <w:t>ۺ  ��ۺ</w:t>
      </w:r>
      <w:r>
        <w:rPr/>
        <w:t xml:space="preserve">  ���</w:t>
      </w:r>
      <w:r>
        <w:rPr/>
        <w:t>ͼ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ۺ  ������ۻ�ۺ  �ۻ�ۺ      �ۺ  ��ۺ  ������ۻ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ͼ  ������ͼ�ͼ  �ͼ�ͼ      �ͼ  ��ͼ  ������ͼ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E R M i n a l    [M]i n i T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-------------------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HETRU 1992...2001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U I D E    D E    L ' U T I L I S A T E U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U I D E    D E    L ' U T I L I S A T E U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, Square C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7550 Saint AV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02.47.27.3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brice.hetru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ERE DE NE M'APPELER QU'EN CAS DE R�EL PROBLEME, APRES VOUS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R� QUE VOTRE QUESTION N'A PAS DE R�PONSE DANS LA PR�SENTE D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N'AI ACTUELLEMENT PAS LA DISPONIBILIT� DE PASSER DES HEUR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�L�PHONE POUR PARAPHRASER LA PR�SENTE DOCUMENTA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I DIT, J'ACCUEILLERAIS AVEC PLAISIR ET RECONNAISSANCE TOUTE RE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TOUTE DESCRIPTION DE BUG(s) RENCONTR�(s): L'IMPRIM� "REGISTE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 A VOTRE DISPOSITION DANS CET OBJECT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SOMMAIR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Introdu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Objectifs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Contenu de la disquette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Le produit SERIAL PORTS MANAGER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Mat�riel n�cessaire et mat�riel support�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Installation/configuration du programme (Utilitaire INSTALL.EX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Syst�me avec un disque dur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yst�me avec deux lecteurs de disquettes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Syst�me avec un lecteur de disquettes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Utilisation de l'�mulateur (Programme TERMTEL.EX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Comment mettre en route, sortir temporairement,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er d�finitivement le program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de fin de processus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Pr�sentation des id�es g�n�rales, des caract�rist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elles et de la structure du programme: panneaux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up et d'infos, �mulateur et ses applications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Emulation du Mini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Connexion/D�connex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�action � une d�connexion intempestive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Emulation des touches d'�dition du Minitel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Emulation des touches de fonction du Minitel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Aspect g�n�ral du clavier de l'ordinateur 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�mulateur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cro-commandes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Menu principal et menu des applications internes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Contr�le et utilisation d'un modem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Utilisation de l'annuaire t�l�phonique int�gr�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Appel de votre �diteur de texte ou d'une autre application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Impression de l'�cran du Minitel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Sauvegardes des pages du Minitel dans un fichier sur dis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pages en code VIDEOTEX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pages cod�es en ASCII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Sauvegardes continues des pages en VIDEOTEX ou ASCII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Relecture des pages sauvegard�es dans un ou plusieurs fich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Relecture des pages en VIDEOTEX � l'aide de IMPRIME.EXE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Relecture des pages depuis des fichiers au format VIDEOTEX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Relecture des pages depuis des fichiers au format ASCII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R�cup�ration des informations de l'annuaire t�l�pho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uvegardes en mode manuel et en mode continu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-Envoi, vers une messagerie, d'un texte pr�par� � l'avance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Mouchardage et fichier ".INF" ("MEMCONEX.INF"/BILANECO.EXE)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Annexes: (Informations techniques compl�mentai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Fichiers composants le produit TERMTEL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Extensions allou�es implicitement par TERMTEL.EXE 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finition optionnelle de chemins pour les fichiers de travail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Philosophie des acc�s aux fichiers disques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Options de contr�le de TERMTEL.EXE depuis la ligne DOS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rreurs graves pouvant interrompre le programme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R�gles de r�daction des fichiers ".CNF" et ".MDM"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-R�gles de r�daction des fichiers ".ANR"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R�daction des macro-commandes et des fichiers ".MAC"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Index.......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I)                       INTRODUCTION                         � Page 1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Objecti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"pacquage" TERMTEL est compos� d'un ensemble de program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d'utilitaires d�velopp�s pour transformer votre micro-ordina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 (ou 100% compatible) en Minitel intelligent, capable de m�mori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de manipuler les donn�es qu'il re�oit. Pour cette trans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 c�ble suffit (communication par la voie s�rie). Les modems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sont reconnus et utilis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offre ainsi un gain appr�ciable de confort d'utilisation (�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couleur sur un �cran agrandi -surtout en 40 colonnes-, utilis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 clavier de l'ordinateur plus ergonomique que celui du Minitel, utili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ion d'une souris, calcul des temps partiels et totaux de connexion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prix des communications r�alis�es, possibilit� d'imprimer � tout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 ce qui se trouve sur l'�cran, etc...) et surtout,il permet de r�d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temps de connexion, tant pour ceux qui utilisent intensivement 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ries (lecture des messages hors ligne, envoi de messages pr�par�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nt la connexion et diffus�s plus rapidement) que pour ceux qui acc�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vent � l'annuaire pour rechercher les coordonn�es d'entreprises 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particuliers: le MAILING �lectronique serait ainsi une extension 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le du programme d'�m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Contenu de la disquette du produit TERMT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 Programm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.EXE........ Installateur et configurateur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e d'�mulation. Une page d'a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maire est int�gr�e. Il est bas�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 menu d�roulant � un seul nivea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 vous permettra aussi de d�term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 configuration mat�rielle exacte de vo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inateur IBM ou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t utilitaire � �t� d�velopp� en Pas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EDIT.EXE........ Utilitaire permettant une �dition simpl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chiers d'aide "*.HLP" de TERMT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t utilitaire � �t� d�velopp� en Pas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MEDIT .EXE........ Utilitaire permettant une �dition simpl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chiers d'interface aux modems "*.MDM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t utilitaire � �t� d�velopp� en Pas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IME .EXE........ Utilitaire permettant d'�diter un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ieurs listing(s) des �crans du Min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uvegard�s dans des fichiers ".VTX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l reconna�t les voies LPT1 � LPT3,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 fichiers peuvent �tre illimit�s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mbre et en taille. L'absence de sp�cif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ions en ligne de commande provoque l'appa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ion d'un rappel des options disponi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t utilitaire � �t� d�velopp� en Pas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ANECO.EXE........ Utilitaire pour analyser synth�tiqu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s fichiers "*.INF" ("MEMCONEX.INF" !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in de faire le point sur vos d�penses fa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ec le Minitel �mul�, lors des connex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t utilitaire � �t� d�velopp� en Pas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I)                       INTRODUCTION                         � Page 2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EL .EXE........ Emulateur du Minitel reconnaissant les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�l�Tex-40 colonnes, T�l�Tex-80 (="Mixte"),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�l�Informatiques 40 ou 80 colon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 autres types de terminaux (TTY-ASCII, AN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, VT-52, VT-100, etc...) ne sont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nnus par l'�mulateur TERMTEL, qui a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cation bien d�finie de transformer un IBM-P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ou compatible en Minitel (en n'utilis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 le mode Texte de l'ordinateu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 totalit� du code source de TERMTEL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�dig�e en langage Pascal, mis � part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che de liaison contenue dans SCLIB0.OBJ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�t� directement d�velopp�e en assemble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 Fichiers de configur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?.CNF........ Fichiers de CoNFiguration du programme, 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ASCII. La nature des param�tres qu'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iennent (avec leurs valeurs possi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t rappel�e avec pr�cision dans le fic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 d�monstration EXEMPLE.CNF. Les format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�daction possibles sont d�crits en annexe 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?.PRX........ Fichiers de d�finition des PRiX par serv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?.MAC........ Fichiers de d�finition des macro-comman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 Fichiers ASCII pouvant �tre adapt�s par vos soins, � l'a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n'importe quel �diteur de texte reconnaissant le code ASCII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?.CNF........ Voir "/b" ! Notez que les valeurs poss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ur les couleurs des fonds et des tex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nt les m�mes que celles indiqu�es pou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chiers A_DROITE.HP? (expliqu�s ci-apr�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?.MAC........ Voir "/b" ci-dessus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?.MDM........ Fichier d'interfa�age des modems. Le fic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L.MDM rappelle la commande d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licitement attendue � chaque ligne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ciliter l'�criture d'une nouvell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apt�e � votre mat�riel.Le fichier GENERIC.M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met d'interfacer correctement la plu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 modems conformes � la norme HAYES (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rpore uniquement les codes l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�pandus de ce protocole de commande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'annexe F d�crit les 2 formats de r�d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es pour ces fichi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?.ANR........ Fichiers pour l'annuaire int�gr� � TERMT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ls peuvent �tre facilement cr��s � par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 cet annuaire, mais peuvent aussi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crit directement par vos soins au moy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'un �diteur de texte ASCII usuel (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atique pour une saisie type listing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?.HLP........ Fichiers ASCII contenant les diff�ren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s d'aides obtenues par F10 (TERMTEL.H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 F1 (les autres ".HLP") sous TERMTEL.EXE.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mbre de pages d'aides contenues dans cha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chier doit �tre d�clar� d�s le d�but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e. Etudiez le fichier TERMTEL.HLP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r le format de r�daction � ado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)                        INTRODUCTION                         � Page 3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DROITE.HPV........ Fichiers ASCII contenant les pages de l'a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DROITE.HPT         permanente se pla�ant sur la moiti� droit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'�cran, lorsque TERMTEL est utilis� sur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nnes alors que 40 suffisent pour re-cr�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'�cran du Minit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.HPV" est utilis� en mode VideoTex, alors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.HPT" est �dit� en mode T�l�Informatique-4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udiez le contenu des fichiers A_DROITE.HP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ur voir le format de r�daction � ado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i l'essenti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Les trois premiers chiffres du texte do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t d�fini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la couleur de fond � adopter (ligne 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la couleur du texte � afficher (ligne 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t le nombre de pages que cont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 fichier A_DROITE.HP? (ligne 3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 Les codes de couleurs possibles sont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va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</w:t>
      </w:r>
      <w:r>
        <w:rPr/>
        <w:t>0 .......... NO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</w:t>
      </w:r>
      <w:r>
        <w:rPr/>
        <w:t>1 .......... BLE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</w:t>
      </w:r>
      <w:r>
        <w:rPr/>
        <w:t>2 .......... VE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ules couleurs    3 ..........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mises pour les   4 .......... ROU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ds de teints... 5 ..........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</w:t>
      </w:r>
      <w:r>
        <w:rPr/>
        <w:t>6 .......... MAR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  <w:t>7 .......... GRIS CL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.......... GRIS SOMB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 .......... BLEU CL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 .......... VERT CL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 .......... CYAN LUMINE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 .......... ROUGE CL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 .......... MAGENTA LUMINE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 .......... JA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 .......... BLA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 caract�res seront affich�s en blanc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nd noir par d�faut ou en cas d'erreur, ai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 lors d'�mulations impos�es en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cun de ces fichiers peut faire 64 Ko. au maximum (tai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sante pour cr�er une centaine de pages d'aides environ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)                        INTRODUCTION                         � Page 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Le produit SERIAL PORTS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ilote SCLIB.OBJ constitue le noyau du pack de d�velopp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� - par le m�me auteur - sous le titre "SERIAL PORTS MANAG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2.32 � ce jour...). L'�mulateur TERMTEL.EXE l'utilise p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�der au(x) port(s) s�rie(s) de votre ordin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 pilote install� en RAM, tout programmeur peut en utiliser 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via l'interruption num�ro 14h pour utiliser une vo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x: (x de 1 � 4). Le flux de communication ainsi �tabli est bufferis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protocoles RTS/CTS, DTR/DSR et Xon/Xoff sont reconnus et activabl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olont�. Tous les autres signaux mat�riels sont aussi exploitab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MANAGER fournit �galement les interfaces .PAS et .C p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ser les diff�rents services du driver sous Turbo-Pascal et Turbo-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documents techniques (STARGUID.DOC et STAR_REF.DOC) donnent to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informations utiles pour cr�er soit m�me ces interfaces sous d'aut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ages, ou pour utiliser directement le pilote en assembleur.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s d'applications sont d�velopp�s en Assembleur, C et PASCAL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�galement fourni, avec SERIAL PORTS MANAGER, le pilote STARCOM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 est une forme ex�cutable de la librairie SCLIB.OBJ exploit�e dans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�sente version de TERMTEL. Ce pilote externe peut aussi bien �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� comme un simple programme TSR que comme un DEVICE DRIVER du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plus de renseignements, contacter l'auteur � l'adresse pr�cis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 la page de garde du pr�sent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)                        INTRODUCTION                         � Page 5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Mat�riel n�cessaire, mat�riel support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IBM/PC, XT, AT, (portable ou non) ou tout COMPATIBLE, av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 �cran couleur ou monochrome de type texte au minimu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 lecteur de disquettes (ou plus !...), ou un disque du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 voie s�rie pilot�e par un contr�leur 8250 ou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non plus: les voies COM1: � COM4: sont toutes reconnu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e souris (optionnelle et reconnue automatiquement par TERMTE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 c�ble de liaison s�rie adapt� aux normes Minit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 un modem de type HAY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400 Ko de m�moire vive au minimum pour pouvoir charger MOUSE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 l'�mulateur TERMTEL.EXE (sans compter le syst�me MS-DOS !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0 Ko si TERMTEL.EXE est ex�cut� � partir de INSTALL.EXE; do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 Ko sont recommand�s pour pouvoir ex�cuter d'aut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 � partir de TERMT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M: En pratique, vous ne pouvez disposer que de 256 Ko. minimu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on 512 ou 640 Ko. dans votre ordinateur... Donc seuls ceu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entre vous n'ayant que 256 Ko de RAM (ou moins !) ne pourr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 utiliser l'�mulateur TERMTEL 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 MS-DOS version 2.0 ou sup�rieu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r les versions DOS pr�c�dentes ne reconnaissent pas 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 de r�pertoires avec chemins d'acc�s..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ute imprimante compatible EPSON sera support�e sans probl�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sais effectu�s avec une IBM-ProPrinter 4201...). En fait, to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imprimantes devront fonctionner correctement avec TERMTEL: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t qu'elles fonctionnent en mode texte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'imprimante utilis�e peut �tre connect�e en LPT1:, LPT2: ou LPT3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)                       INSTALLATION                         � Page 6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rappe de F1 ou la commande "Informations sur INSTALL/CONFIG" (lig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1 du menu) appelle une page d'informations g�n�rales expliquant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ctions disponibles sous cet utilita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: L'option "Enonc� de la config. disponible" indique le nomb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ports s�rie trouv�s sur votre machine (0 � 4 ports) en se basant s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adresses hexad�cimales 03F8 (COM1:), 02F8 (COM2:), 03E8 (COM3: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02E8 (COM4:) utilis�es par d�faut. Si n�cessaire, tapez F2 pour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�finir (COM3: 0370 et COM4: 0270 sont les autres adresses essentiel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l'on peut aussi rencontrer sur les "PC" en pratiqu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����� </w:t>
      </w:r>
      <w:r>
        <w:rPr/>
        <w:t>TERMTEL v 2.32 �    �����   �    �  &amp; SETUP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 ��� �� ����� ����  � ���</w:t>
      </w:r>
      <w:r>
        <w:rPr/>
        <w:t xml:space="preserve">ͻ </w:t>
      </w:r>
      <w:r>
        <w:rPr>
          <w:rtl w:val="true"/>
        </w:rPr>
        <w:t>ۺ   ۺ</w:t>
      </w:r>
      <w:r>
        <w:rPr/>
        <w:t xml:space="preserve"> </w:t>
      </w:r>
      <w:r>
        <w:rPr/>
        <w:t>&amp; SETUP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>
          <w:rtl w:val="true"/>
        </w:rPr>
        <w:t>ۺ   � � ۺ</w:t>
      </w:r>
      <w:r>
        <w:rPr/>
        <w:t xml:space="preserve"> ����</w:t>
      </w:r>
      <w:r>
        <w:rPr/>
        <w:t xml:space="preserve">ͻ ���� ����� � </w:t>
      </w:r>
      <w:r>
        <w:rPr>
          <w:rtl w:val="true"/>
        </w:rPr>
        <w:t>ۺ   ۺ</w:t>
      </w:r>
      <w:r>
        <w:rPr/>
        <w:t xml:space="preserve"> </w:t>
      </w:r>
      <w:r>
        <w:rPr/>
        <w:t>&amp; SETUP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����  </w:t>
      </w:r>
      <w:r>
        <w:rPr>
          <w:rtl w:val="true"/>
        </w:rPr>
        <w:t>ߺ��ߺ ���� � ۺ</w:t>
      </w:r>
      <w:r>
        <w:rPr/>
        <w:t xml:space="preserve">   � ���</w:t>
      </w:r>
      <w:r>
        <w:rPr/>
        <w:t>͹ ���  ���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  �   �   ��</w:t>
      </w:r>
      <w:r>
        <w:rPr/>
        <w:t>ͼ  �     �   �  ���  ���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� active [C]   ������������������������������������ͻ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S�lection: F3)    � Informations sur INSTALL/CONFIG(F1)�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it� progr. [C]   � Enonc� de la config. d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S�lection: F4)    � D�finition des inits p� Installer sur disque dur,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Installation/d�sinstal� D�sinstaller du disque dur,    ��</w:t>
      </w:r>
    </w:p>
    <w:p>
      <w:pPr>
        <w:pStyle w:val="PreformattedText"/>
        <w:bidi w:val="0"/>
        <w:jc w:val="left"/>
        <w:rPr/>
      </w:pPr>
      <w:r>
        <w:rPr/>
        <w:t>�                   � ���������������������</w:t>
      </w:r>
      <w:r>
        <w:rPr/>
        <w:t>ĺ Installer A: sur disquette B:,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Ex�cution du programme� Retour au menu principal...    ��</w:t>
      </w:r>
    </w:p>
    <w:p>
      <w:pPr>
        <w:pStyle w:val="PreformattedText"/>
        <w:bidi w:val="0"/>
        <w:jc w:val="left"/>
        <w:rPr/>
      </w:pPr>
      <w:r>
        <w:rPr/>
        <w:t>�                   � 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</w:t>
      </w:r>
      <w:r>
        <w:rPr/>
        <w:t>Quitter le programme INSTALL !     �                    �</w:t>
      </w:r>
    </w:p>
    <w:p>
      <w:pPr>
        <w:pStyle w:val="PreformattedText"/>
        <w:bidi w:val="0"/>
        <w:jc w:val="left"/>
        <w:rPr/>
      </w:pPr>
      <w:r>
        <w:rPr/>
        <w:t>�                   �������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Syst�me avec un disque du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PIE DES FICHIERS du program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Chargez l'utilitaire INSTALL � partir de la disquette de TERMTE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x&gt; INSTALL &lt;Rc&gt;" sous DO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S�lectionnez l'option "Installation/d�sinstallation..." en ligne n�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Ex�cutez la commande "Installer sur disque dur," en ligne n�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Suivez les instructions en validant vos choix pas � p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&gt; TERMTEL est en cours d'installation sur votre Disque Dur. &lt;---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FINITION des OPTIONS par d�fa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Quittez install pour le re-ex�cuter � partir de votre disque d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 utilisez F3 sous INSTALL pour sp�cifier que le disque �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maintenant votre disque dur C:, D: ... Z: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ctivez l'option "Enonc� de la config." pour v�rifier le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�riel dont vous dispose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Choisissez la ligne "D�finition des inits..." pour cr�er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.CNF de configuration par d�fa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: Tous les param�tres d�finissables de l'�mulateur ne son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s depuis cette commande de l'installateur. Seuls les pa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�tres essentiels sont propos�s � ce stade pour vous permett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er facilement votre premier fichier de configuration (INIT.CNF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ccurence). Pour cr�er des .CNF plus complets, ex�cutez TERMT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tez en place l'environnement de travail qui vous est utile,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�ez votre .CNF dans "Alt-F8"+"U"; OU...�ditez votre propre ".CNF" !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)                       INSTALLATION                         � Page 7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installation est maintenant termin�e: ex�cutez TERMTEL soit depu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OS, en dehors de INSTALL, soit directement � partir de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�lection de la 5i�me ligne). Dans ce dernier cas, la sortie fi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�mulateur vous ram�nera sous INST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QUE: Il est possible de copier soi-m�me les fichiers de 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quette origine vers l'unit� destination de son choix gr�ce au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s directes du DOS (le programme TERMTEL n'�tant pas prot�g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e la duplication entre supports physiques que constituent 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quettes et disques dur...). Cependant, il n'y aura plus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contre l'installation multiple du logiciel sur un m�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que dur; et il sera n�cessaire de d�sinstaller vous-m�me TERM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 partir du DOS) car INSTALL.EXE ne sera pas capable de d�te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logiciel sur votre disque dur s'il a �t� install� avec c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ni�re m�thod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irement, il faut d�sinstaller TERMTEL avec INSTALL si l'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ation a �t� r�alis�e au moyen de cet utilitaire afin d'effacer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queur de pr�sence de TERMTEL sur votre disque d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Syst�me avec deux lecteurs de disqu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rocessus d'installation est similaire au cas II-1, � la s�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s de la ligne "Installer A: sur disquette B:" au lieu de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er sur disque dur,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vre pas � pas les instructions fournies par INSTALL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z que seuls les fichiers d'aide TERMTEL.HLP et A_DROITE.HP?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copi�s du fait de la place limit�e disponible sur les disqu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360 Ko ! Ainsi, BILANECO.EXE n'est pas non plus recopi� sur B:..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disquette en B: dispose encore de place, vous pourrez touj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pier les autres fichiers .HLP:         B&gt;COPY A:*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 BILANECO.EXE:         B&gt;COPY A:BILANECO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QUE: Contrairement � l'installation sur disque dur, il n'y a 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limitation du nombre de copies entre disquettes au niveau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; Il n'existe pas, non plus, de processus de d�s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ation sur disquette(s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Syst�me avec un lecteur de disquette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tilisez la commande COPY du MS-DOS apr�s avoir "format� syst�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disquette initialement vier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z votre disquette syst�me DOS dans le lecteur, pu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&gt;FORMAT A: 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z une disquette vierge dans le lecteur � la deman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 DOS, puis frappez ENTER et attendez que le lecteur soit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e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z la disquette source dans le lecteur, pu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&gt;COPY A:*.*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utez les disquettes source et destination �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ande du DOS..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ur une copie "non syst�me", placez la disquette DOS dans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&gt;DISKCOPY A: B:   pui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placez la disquette DOS par la disquette source et placez la disqu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e de destination dans votre lecteur, � la demande du DOS. Il rest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r la disquette originale en lieu s�r lorsque la copie est termin�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  LE LOGICIEL                          � Page 8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Comment mettre en route, et sortir (temporairement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finitivement) du programme. Codes de fin de process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ur ex�cuter TERMTEL, il fa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'assurer de la pr�sence du c�ble reliant l'IBM au Minite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 de la pr�sence d'un modem HAYES-compatible (de pr�f�rence 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 votre ordinateu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umer le Minitel si son modem est utilis�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aper TERMTEL face au prompt du MS-DOS si vous avez choi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commander vous m�me le lancement depuis le DOS. Sinon, � part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l'utilitaire INSTALL, il suffit de choisir "ex�cution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TEL" avec la barre lumineuse et de frapper 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syntaxe pour TERMTEL.EXE est la suivante ('|' signifie 'OU'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&gt; TERMTEL [/AIDE|/?] [/RTSCTS_OFF|/R-] [/COMM_DIRECTE|/C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G&lt;n�_de_port:1 � 4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SOURIS_OFF|/S-] [/SOURIS_GAUCHER|/S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SENSIBILITE=&lt;val&gt;|/S=&lt;val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BUZZER_OFF|/B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40|/80] [/MONO|/COUL] [/EXPLOSE_ON|/X+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HORLOGE_OFF|/H-]   [/LAISSE_PRTSC|/P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ESPION_OFF|/E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CONFIG_BASE|/C-][DERNIERE_CONFIG/|/DC][/C=..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tion de ces options (toutes facultatives !...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IDE       Demande de rappel des options disponibles depu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?)     la ligne de commande; les options, ci-apr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icit�es, sont affich�es (avec commentair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 l'ex�cution de TERMTEL est interromp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TSCTS_OFF    D�sactiver le protocole de contr�le de flu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R-)       RTS/CTS, m�me pour utiliser un modem HAY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OMM_DIRECTE  Acc�s directe aux services de S.P.M., s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CD)       utiliser l'INT 14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1.../G4      Interdire l'acc�s au port s�rie n�... (souri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OURIS_OFF    Ne pas utiliser la souris, m�me si le program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S-)       en d�tecte la pr�s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OURIS_GAUCHER  Inverser la position logique des tou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SG)       gauche et droite de la sour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ENSIBILITE=&lt;val&gt; D�finir le degr� de sensibilit� de la sou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S=&lt;val&gt;)  � un niveau faible (val=1), moyen (val=2)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t (val=3). Sensibilit� forte par d�fa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UZZER_OFF(/B-) Plus de "beeps" sur erreurs (via le HP du P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40 (ou /80)   Mode �cran texte-40 (ou 80) colon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ONO  /COUL   Ex�cution de TERMTEL en monochrome/coul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es options /40,/80,/MONO et /COUL sont to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oritaires sur les fichiers de configurat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XPLOSE_ON(/X+)  Activer les "pop-up" de type "explosion"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RLOGE_OFF   D�sactiver la surveillance de connexion plac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H-)       sous interruption d'horloge avant toute ex�c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 d'un programme externe (shell-DOS compri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ute connexion est interrompue avant ex�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 programme exter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AISSE_PRTSC(/P-)  Utiliser la fonction DOS impress. d'�cr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SPION_OFF D�sactiver la m�morisation des connexions �tabl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E-)    faite dans le fichier "MEMCONEX.INF". Par d�fa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tte sauvegarde est faite syst�matiquement apr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que d�connexion de la liaison, afin de perm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 un suivit des op�rations et transaction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ONFIG_BASE Chargement de TERMTEL dans son �tat de configur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C-)    tion utilis� par d�faut (*.CNF non propos�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RNIERE_CONFIG  R�initialisation de TERMTEL dans l'�tat o�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DC)    �tait en fin de son ex�cution pr�c�den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ONFIG=&lt;fichier&gt; (ou /C=...) Fichier de config. � utilise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  LE LOGICIEL                          � Page 9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RMTEL est maintenant � votre service, mais vous devez acc�der a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momentan�ment pour g�rer quelques fichiers. Cependant vous �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� et vous ne voulez pas interrompre ce contact pour devo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reprendre 20 secondes plus tard seulement, exactement l� ou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 �tait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t-S" r�sout ce probl�me en "donnant la main au DOS" (ex�c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COMMAND.COM en fils). En commandant EXIT au DOS, vous reviendre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s l'�mulateur TERMTEL, le retrouvant dans l'�tat dans lequ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us l'aviez quitt�. (REM: Si le serveur � communiqu� des �l�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dant que vous �tiez sous DOS, ceux-ci sont perdus c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EL r�initialise compl�tement le port s�rie utilis� apr�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our du DOS...par s�curit� !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 �tat connect�, le rappel du temps �coul� depuis le d�but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derni�re connexion restera affich�e en haut de l'�cran (s'il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it actif sous l'�mulateur bien s�r...). Le t�moin de connex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C": connect� ou "F": d�connect�) restera toujours affich� d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coin sup�rieur droit de l'�cran afin de vous �viter d'oub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 TERMTEL r�side en m�moire, �ventuellement connect� !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 "Alt-Q" permet de quitter d�finitivement le programme, et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nir soit sous le DOS, soit sous INSTALL, selon le mode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cement de TERMTEL qui a �t� adopt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la liaison est, � ce moment, encore �tablie, elle est autom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quement interromp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TRL-BREAK a le m�me effet, � ceci pr�s que la port�e de c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ni�re commande est plus grande et est imm�diate en to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onstance, et que la d�connexion n'est plus garantie avec 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d'interruption de TERMTEL (m�me si elle est tr�s probable !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'effet de "Alt-X" est identique � celui de CTRL-BREAK, � l'abs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�s du signal sonore confirmant la prise en compte de l'ord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interruption du programme. Si l'annuaire a �t� modifi� et n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re sauvegard�, sa sauvegarde ne sera pas propos�e lors d'u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e de TERMTEL provoqu�e par CTRL-BREAK (elle se sera p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e fin de programme propos�e par "Alt-Q" ou "Alt-X")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our finir, un message vous donne le prix total des liaison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ablies durant la derni�re utilisation de l'�mulateur, et 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chier mouchard "MEMCONEX.INF" est renseign� (sauf utilis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l'option "/E-" au lancement du programme...)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ute ex�cution de TERMTEL se termine par la mise � jour 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�maphore de fin de processus du DOS. Le code retourn� p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'�mulateur r�pond au codage suiv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-&gt; Arr�t normal. La liaison est d�connect�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&gt; Arr�t suite � l'acquittement de l'option "/AID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-&gt; Arr�t suite � "Ctrl-Break" ou "Alt-X". La liais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lement d�connect�e, risque d'�tre encore �tabl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-&gt; Arr�t suite � une tentative d'ex�cution imbriqu�e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-&gt; Arr�t suite � l'absence de tout port s�rie accessible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z que ce code est dupliqu�, par le DOS, dans la variable d'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vironnement "ERRORLEVEL" qui est mise � dispositon des process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traitement par lots (fichiers de type ".BAT" pour "BATch"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  LE LOGICIEL                          � Page 1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Pr�sentation des id�es g�n�rales, des caract�rist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elles et de la structure du programme: panneaux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-up et d'infos, �mulateur e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 programme lanc�, votre micro-ordinateur se comporte syst�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uement (par d�faut) comme un terminal Minitel: la console est de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e d'un Minitel, ni plus, ni moins. Les op�rations de connexion (F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de d�connexion (F6) peuvent �tre r�alis�es depuis l'ordinateur.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um�, vous pouvez placer le Minitel sous la table, et l'oublier (N'o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liez tout de m�me pas de l'allumer si c'est son modem qui est utilis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�tablir la liaison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Ŀ     ����������������Ŀ                        ��Ŀ&lt;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 ��&lt;�&gt;Ĵ disq./disq. dur�            �������Ŀ   ����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� E �     ����������������Ĵ       ���&gt;ĴMINITEL��&gt;Ĵ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 -   � R �     �            �C </w:t>
      </w:r>
      <w:r>
        <w:rPr>
          <w:rtl w:val="true"/>
        </w:rPr>
        <w:t>ڴ</w:t>
      </w:r>
      <w:r>
        <w:rPr/>
        <w:t xml:space="preserve">       �    �       �   �� </w:t>
      </w:r>
      <w:r>
        <w:rPr/>
        <w:t>T�l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� M ���&gt;�Ĵ            �  ��s�rie 1��&lt;�Ĵ  ou   ��&lt;Ĵ�-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e de  � T �     � Ordinateur �O ô ...        �       �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utilisateur� E ���&lt;�Ĵ            �  ��s�rie 4     � MODEM �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 �     �            �M.�            ��������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  ������������������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ur  acc�der � une option MICRO-ORDINATEUR du programme (Con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uration courante, m�morisation de page(s) sur disque, etc...)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t de MAINTENIR la touche "ALT" du clavier du micro. enfonc�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ppuyer sur la touche de fonction qui correspond � la fonction vou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revenir au MODE EMULATEUR, frappez la touche "Esc" lorsqu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trouvez face � un menu de commandes ou d'inform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z bien que les MODES EMULATEUR et MICRO sont EXCLUSIF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 mode MICRO (pr�sence d'un menu), l'ordinateur interpr�t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 du clavier comme commandes des fonctions d'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s du program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 mode EMULATEUR, l'ordinateur interpr�te ces m�mes tou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touches de clavier du Minitel, et envoie les s�quences associ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 le serveur (via le port de communication s�ri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distinction doit vous �tre particuli�rement claire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 sp�ciales du micro (F1 � F10) afin que vous ne soyez pas surp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es r�ponses qui vous paraissent inattend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  LE LOGICIEL                          � Page 11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ux panneaux d'information, et deux panneaux de contr�le de l'env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onement vous sont �galement disponibles, quel que soit le mode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vous vous trouvez.Dans tous les cas,la sortie s'obtient par "Esc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: Cette touche fait appara�tre la fen�tre d'aide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'�mulateur. Les touches "Home", "End", "PgUp", "PgD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urseur haut" ou "gauche" et "Curseur bas" ou "droi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ettent de faire d�filer les pages d'aide disponib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'est le contenu du fichier ASCII TERMTEL.HLP qui 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 fait �dit� par cette fo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7  : Une fen�tre est ouverte sur une page vous indiqua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TERMTEL  Version 2.32, (c)91..200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</w:t>
      </w:r>
      <w:r>
        <w:rPr/>
        <w:t>31   Mars   200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---------------------HETRU Fabrice-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 </w:t>
      </w:r>
      <w:r>
        <w:rPr/>
        <w:t>Place m�moire disponible: 170 Ko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 </w:t>
      </w:r>
      <w:r>
        <w:rPr/>
        <w:t>Liaison s�rie: STARCOMM v 2.3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 </w:t>
      </w:r>
      <w:r>
        <w:rPr/>
        <w:t>R�pertoire actif: (   2067 Ko.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</w:t>
      </w:r>
      <w:r>
        <w:rPr/>
        <w:t>C:\TERMTE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 </w:t>
      </w:r>
      <w:r>
        <w:rPr/>
        <w:t>CAPSLOCK   NumLock   SCROLLLOC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 </w:t>
      </w:r>
      <w:r>
        <w:rPr/>
        <w:t>EMULATION des Minitels "1B" et "2"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</w:t>
      </w:r>
      <w:r>
        <w:rPr/>
        <w:t>Vid�oTex sur 40 colonn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 </w:t>
      </w:r>
      <w:r>
        <w:rPr/>
        <w:t>Syst�me actuellement d�connect�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Temps TOTAL en ligne:   0: 5:56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 </w:t>
      </w:r>
      <w:r>
        <w:rPr/>
        <w:t>Co�t en cours...:  0.00     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Co�t totalis�...:  0.00     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  <w:t>Esc pour quitter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Nom, Version et (C)opyright du program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Date connue du syst�me d'exploi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Quantit� de RAM encore libre. Information u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ur d�terminer s'il est encore possible d'ex�c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ter un autre programme � partir de TERMT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Nom et version du gestionnaire s�rie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R�pertoire utilis� par d�faut pour acc�der 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chiers de travail (sauf chemin sp�cifiqu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�fini avec le nom, ou via le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'environnement du DOS...). La place libre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 "disk:\r�pertoire" est rappel�e en perman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Etat des touches de contr�le des modes clav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Type du terminal �mul� (VideoTex, Mixte, Tele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 ou 80 colonnes pour cette version 2.3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Etat de connexion de l'�mulat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 vous �tes connect�, le temps de la connex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elle est maintenu � j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Dans ce dernier cas, le prix de la connexion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ich� (prix de la connexion actuelle et p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de toutes les connexions effectu�es depu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derni�re ex�cution de TERMTEL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 contenu de cette fen�tre est actualis� en permanenc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  LE LOGICIEL                          � Page 12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8  : Un panneau d'initialisation de l'environnement se sup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pose � l'�cran courant. Trois ensembles de param�t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nt accessibles: (valeurs par d�faut affich�es ic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INITIALISATION DE L'ENVIRONNEMENT *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Voie de comm. (1 � 4)....   COM1: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Protocole de l'ETCD...... Protoco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PRiorit� �mulation.......  R�dui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Ligne connect�e..........   Aucu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EXtinction de l'�cran....   4 min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Mode d'affichage.........  40 col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Type de l'�cran..........  COULEU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TYpe de menu.............  Chain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Dur�e messages � l'�cran.   2 sec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Affichage de l'Heure.....    N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Affichage tps de Connex..    OUI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D�connex. automatiQue.... INACTIV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Reconnex. automatIque.... INACTIV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Alarme sonore............  ACT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P�riode � Signaler.......    3 min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Dur�e de la soNnerie.....   1 sec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POrt de l'imprimante.....   LPT1: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r&lt;E&gt;stitue init.   sa&lt;U&gt;ve init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Param�tres de communi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Voie de communication" de COM1: � COM4:,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mesure de leur existence aux yeux du gestionna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re SCLIB !... La voie s�rie utilis�e pour �tabl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ommunication ne peut jamais �tre modifi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ant une connexion �tablie (�mission d'un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ore dans ce cas). La commutation sur une vo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existante ou prot�g�e (car d�di�e � la sou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 exemple) est refus�e de la m�me fa�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Protocole de l'ETCD": i.e. "Type du modem 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�pondre par "Protocole" pour exploiter l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 Minitel via le cordon d'adaptation; "HA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ur utiliser un modem de type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terne ou externe � votre ordinateur);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ucun" pour une liaison directe PC-PC... N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, dans ce dernier cas, le contr�le de fl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iel Xon/Xoff (codes 11h/13h) est activ� a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 permettre le renvoit correcte de ".VTX" malg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vitesse �lev�e utilis�e (9600 bauds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 peut pas �tre modifi� durant une connexio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rsque la "PRiorit� �mulation" est "�tendu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 le MODE MICRO est s�lectionn� et que 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ULATEUR re�oit de l'information, le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asse de lui-m�me en MODE EMULAT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c une priorit� "r�duite", seul l'op�rateur pe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er un changement d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Ligne connect�e":36-11,36-13,36-14,..,36-17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ppelle la ligne connect�e, et permet de calc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 prix de la liaison actuelle.A chaque connex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 num�ro de la nouvelle ligne connect�e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�termin� automatiquement. Il reste toujours p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sible de modifier volontairement ce num�ro du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e session de connexion pour le cas d'une mauva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se d�tection automatique. "Autre" correspond �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�ro personnel d'abonn�. Il est associ� 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x "Autre (correspondant)..." du pann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tenu par "Alt-F9" (voir plus lo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  LE LOGICIEL                          � Page 13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Gestion de l'�cr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EXtinction de l'�cran": contr�le l'option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ection de l'�cran. Si aucune entr�e-sort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'a lieu durant au moins N minutes, l'�cran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� de son contenu pour prot�ger la grille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be cathodique. Toute entr�e depuis le clavi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souris ou le port s�rie utilis� pour �tabl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liaison rappelle l'�cran sauvegard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�lectionnez "INACTIF" pour interdire c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nction. Notez que cette option reste fonc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nelle tant que TERMTEL est pr�sent en RAM (s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 "INACTIF" a �t� demand�), m�me si c'est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re application texte, ex�cut�e depuis TERMT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 tourne maintenant sur votre ordinat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 d�faut, la temporisation est de 4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 sur le Minitel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Mode d'affichage": 40 ou 80 colonnes en tex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Type de l'�cran": choisissez entre COULEUR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. En MONOCHROME, tout affichage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�alis� en blanc sur fond noir (�cran d'�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compri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TYpe de menu": "Chain�" et "D�roulant" sont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sortes de menus s�lectionnables. En fait, 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'y aura pas de modification dans l'apparenc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g�n�r�s par TERMTEL. C'est au niveau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rtement que la modification a lieu: dans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cha�n�s, l'aboutissement d'une commande d'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rnier sous-menu (i.e sous lequel il n'existe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'autre sous-menu plus imbriqu�) pr�c�de un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�diat au mode d'�mulation; alors que 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�roulant rappelle le menu de niveau imm�di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�rieur dans la m�me situ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 particulier: le sous-menu de pr�sentation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uches du Minitel retourne syst�matiquement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me au mode terminal... Le menu-d�roul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t conseill� pour d�couvrir le program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 menu cha�n� est plus efficace durant l'explo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tion de TERMTEL, en cours de connexio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Dur�e des messages" permet de choisir le te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'affichage des messages d'infos et d'erre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 temps peut �tre fix� � 2, 4, 6 ou 8 secon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 il peut �tre port� � une dur�e "infinie"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ant en fait � l'attente de la frap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'une touche quelconque au clavier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'utilisateur du programme, ou � l'arriv�e d'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act�re (au moins) en provenance de la lig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 communication (lorsque la priorit� du Min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t d�finie comme �tendue...), ou encore �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�tection d'une action sur l'un des bouton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souris �ventuellement dispon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POrt de l'imprimante" permet de sp�cifier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lle voie parall�le se trouve votre imprima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PT1: � LPT3:) pour effectuer les re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 l'�cran �mul� sur l'imprimante. Ce param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'est actif que si l'option "/P-" n'a pas �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s�e lors de l'appel de TERMT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  LE LOGICIEL                          � Page 14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Contr�le du temps et alarme sono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ffichage ou non des rappels de l'heure et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s pass� dans la derni�re connexion en c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D�connex. automatiQue" permet de forcer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�connexion automatiquement, lorsqu'un temp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xion (d�fini au pr�alable) est �coul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 le 36-11,vous pourrez ainsi �viter de d�pas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 3 minutes gratuites, sans avoir � ga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 oeil riv� sur le chronom�tre de connexi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d�connexion est provoqu�e 2 � 4 secondes av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'�ch�ance demand�e: par exemple, un temps lim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 connexion d�fini � 3 minutes correspondr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e d�connexion automatique d�clench�e � 2'58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3i�me minute ne sera donc pas factur�e c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le n'aura jamais exist�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tte fonction reste active m�me lorsque vous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tez temporairement TERMTEL en appelant un au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me par "Alt-E",ou en acc�dant momentan�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 DOS par "Alt-S" (Cf. III-1-b ci-apr�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"Reconnex. automatIque": Cette option est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�ciproque de la fonction pr�c�dente. Sui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ute d�connexion automatique ou involont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�faut de la liaison), l'�mulateur se charg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ppeler le dernier num�ro qui a �t� compo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tte fonction est d�sactiv�e si vous pass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s DOS ("Alt-S") ou si vous ex�cutez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re application quelconque depuis TERM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ar la commande "Alt-E"), ce qui semble log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ns la mesure ou vous n'utilisez alor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raiment la liaison �tablie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tte fonction de reconnexion automatique n'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able qu'associ�e � l'utilisation d'un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Brancher/d�brancher l'alarme son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Choix du laps de temps �coul� � indiquer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'alarme son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ur�e de l'alarme sonore � g�n�rer (N second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tte alarme, m�me dite ACTIVE, ne fonctionne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 s'il y a connexion, car son but est de d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 rep�re du temps qui s'�coule durant la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nexion, afin que l'op�rateur n'oublie pas (s'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 d�sire) son porte-monnaie !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z que certaines de ces options sont incompatib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'excluant mutuellements, ces options seront automatiqu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 red�finies pour �viter des initialisations impossib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 exemple, le choix de "Protocole ....... Aucun" p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 modem interdira de s�lectionner: l'affichage du temps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xion, les d�connexion et reconnexion automatiques, 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'alarme sonore !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'ast�risque �ventuellement accol� au titre du pannea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que qu'au moins une modification de param�tre � eu lie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uis le dernier chargement d'un fichier .CNF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e m�me signal est int�gr� � l'annuaire t�l�phoniqu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options "r&lt;E&gt;stitue init." et "sa&lt;U&gt;ve init." de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ni�re ligne permettent de relire et de sauvegarder u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depuis et dans un fichier ".CNF" dont le n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 � pr�ciser. Les caract�res cavaliers du DOS (* et ?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nt admis pour la lecture d'une configuration: u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ose les fichiers correspondants trouv�s dans le r�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toire sp�cifi�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le fichier lu contient des options incompatib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es-ci seront, l� aussi, filtr�es comme n�cessa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  LE LOGICIEL                          � Page 15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ur s�lectionner et modifier un param�tre, trois m�th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nt applicab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) Utiliser les touches de contr�le du curseur: vers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ut ou vers le bas pour montrer le param�tre � mo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ier, vers la droite pour incr�menter le  param�t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 la gauche pour le d�cr�me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i) Frapper la lettre qui apparait en sur-brillance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 ligne du param�tre � modifier. La lettre se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oque une incr�mentation, "Shift-&lt;lettre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oque une d�cr�mentati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ii) Pointez le param�tre � modifier avec le curseur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 souris, cliquez � gauche pour d�cr�menter, � dro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ur incr�m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RQUE: Le menu principal propose de d�finir les cou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leurs � utiliser pour les diff�rents types d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rsque l'�mulateur est param�tr� pour une utilis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 couleur. Un pav� pr�sentant toutes les combinais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sibles de couleurs apparait: s�lectionnez le m�l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 votre choix, et quittez la palette. Notez que 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eurs d'affichages de l'�cran d'�mulation du Minit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uvent �tre �galement modifi�es en modes VideoTex 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xte (fin du menu...). Cependant, les couleurs et aut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s des �crans �tant exclusivement "pens�s" au n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au des serveurs,le MEILLEUR jeux de couleurs pour l'�mu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lation restera toujours celui d�sign� comme STANDARD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  LE LOGICIEL                          � Page 16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9: Un panneau semblable au pr�c�dent apparait.G�r� comme lui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 permet de red�finir les prix de la minute de communic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tion en fonction du num�ro de la ligne t�l�phonique (c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en n'est immuable, ni dans le temps, ni dans l'espace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MISE-A-JOUR des PRIX DE COMMUNIC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</w:t>
      </w:r>
      <w:r>
        <w:rPr/>
        <w:t>[Francs par minute]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36-11...................  0.35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36-13...................  0.1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36-14...................  0.37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36-15...................  0.98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36-16...................  1.25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36-17...................  2.1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Tout autre service......  1.0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r&lt;E&gt;stitue init.   sa&lt;U&gt;ve init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options "r&lt;E&gt;stitue init." et "sa&lt;U&gt;ve init." de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ni�re ligne permettent de relire et de sauvegarder u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de prix depuis et dans un fichier .PR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chier dont le nom est � pr�ciser. Le fonctionnement 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 m�me que pour le panneau de configuration,aux diff�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�s suivantes: via la souris, cliquez directement sur 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x pour en modifier la valeur,cliquez la ligne vis�e (h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 prix associ�) pour faire pointer le chevron sur c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ne,ou cliquez une seconde fois sur une ligne d�j� point�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 le chevron pour en alt�rer le prix. Lorsque l'�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'un prix est en cours, un click sur la souris abandon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'�dition sans prendre en compte l'�dition en co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ction �quivalente � "Esc" frapp� au clavier !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ur le clavier, les curseurs "� droite" et "� gauch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nt �quivalents aux curseurs "en bas" et "en hau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spectivement). Frapper "Return" pour modifier le pr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 la ligne chevronn�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MODE TERMINAL                          � Page 17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Emulation du Min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Connexion/D�connexion, r�action � une d�connexion intempestiv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nexion et d�connexion sont possibles aussi bien � partir d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tel (s'il est exploit�) qu'� partir de l'�mulateur. Une fois 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�dure de lancement de TERMTEL ex�cut�e, il suffit, pour 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r � partir de l'�mulateur, de frapper F5 (Connect) ou F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Connexion/Fin"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, pour une raison quelconque, la connexion n'a put �tre r�alis�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y a alors arr�t de la tentative de connexion. Un message d'erre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ut appara�tre: v�rifiez que rien n'a �t� oubli�, et r�-essayez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 message n'apparait que si vous utilisez le modem du Minitel, qu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t �tre pr�sent et sous tension. Sinon, il n'y aura pas de r�act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 tentative de connexion infructueuse: le t�moin de connex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era tout simplement "F"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composition du N� de t�l�phone peut �tre obtenue direc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vous disposez d'un modem HAYES: utilisez le menu de commande d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obtenu par "Alt-F6", ou utilisez l'annuaire int�gr� appel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 "Alt-N" (Cf. III-6). N'oubliez pas de sp�cifier que v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sirez utiliser votre modem HAYES auparavant, par la s�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commandes: "Alt-F8" puis P si "HAYES" n'est pas inscrit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ponse � la premi�re ligne du menu ainsi appel�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 d�connexion est aussi simple: pressez F6 ou F7, et v�rifie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 le t�moin de connexion "C" devient "F". Diff�rence entre F6 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: F6 provoque une d�connexion compl�te et imm�diate m�me sous 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du 36-xx; alors que F7 n'envoit qu'une s�quence "CONNEX/F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 permet de revenir d'un serveur particulier � la page initi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'aiguillage des 36-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est aussi possible d'utiliser le rappel des touches du Mini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Alt-F5"), ou le menu de contr�le du modem (uniquement si v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sez un modem pour cette derni�re m�thode !)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 cas d'une d�connexion due � une erreur de ligne, l'�mulate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 remet de fait dans son �tat d'attente initial.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moin "F" remplace le "C" pour vous informer de cet �v�n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ttendu (exactement comme le fait votre Minit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Emulation des touches d'�dition du Minit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e page qui r�sume les touches d'�mulation des touches d'�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 Minitel est int�gr�e � l'aide en ligne de TERMTEL (F10: pages 6,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enez simplement que l'ensemble des touches de caract�res fonc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ent normalement (touches alphanum�riques; accents reconnu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touches d'�dition sont report�es, quant � elles, sur les tou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quement utilis�es comme touches d'�dition sur le P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ulation...............Shift-BackSpace ou 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ion...............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oi....................Return (=valid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....................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our...................Shift-Tab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Curseur UP|DOWN..........Fl�ches Up|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es �  Curseur Gx|Dt............Fl�ches Gauche|Dro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�es  �  Supprimer un caract�re...Ctrl-Fl�che gau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 les �  Supprimer ligne..........Ctrl-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quences�  Ins�rer une ligne........Ctrl-Pg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I.  �  Mode Insert On/Off.......Ins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urseur en (1,1).........Home</w:t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Effacer l'�cran..........Ctrl-H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 MODE TERMINAL                          � Page 18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Emulation des touches de fonction du Minit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touches de fonction du Minitel sont report�es sur les tou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fonction du clavier-ordinateur (F1 � F10). Le sch�ma suiv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sume les positions de ces touches et leurs fonctions resp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UN PC: (sur le c�t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���&gt;� F1 � F2 �&lt;��� Somm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�p�tition ���&gt;� F3 � F4 �&lt;��� Envo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xion ���&gt;� F5 � F6 �&lt;��� D�connex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xion/Fin ���&gt;� F7 � F8 �&lt;��� &lt;ri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ien&gt; ���&gt;� F9 � F10�&lt;��� [Aide g�n�rale de TERMT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UN AT:         ������� Somma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r le haut)       �    ������ R�p�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�    ������ </w:t>
      </w:r>
      <w:r>
        <w:rPr/>
        <w:t>Envo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����&gt;� F1 � F2 � F3 � F4 � F5 �&lt;��� Connexion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D�connexion ���&gt;� F6 � F7 � F8 � F9 � F10�&lt;��� [Aide g�n�ra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  <w:t>ͼ     [  de TERMTEL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�    ������ </w:t>
      </w:r>
      <w:r>
        <w:rPr/>
        <w:t>&lt;ri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�������� </w:t>
      </w:r>
      <w:r>
        <w:rPr/>
        <w:t>&lt;ri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 </w:t>
      </w:r>
      <w:r>
        <w:rPr/>
        <w:t>Connexion/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touches de fonctions "Fnct0" � "Fnct9" propres aux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l�Informatiques 40 et 80 colonnes sont disponibles sur l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 moyen des touches "Ctrl-F1" � "Ctrl-F9" (pour "Fnct1" � "Fnct9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 "Ctrl-F10" pour "Fnct0". Un sous-menu sp�cial propose �ga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 touches en derni�re ligne du menu des touches du Minit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sque l'�mulateur fonctionne en mode T�l�Informa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-Aspect g�n�ral du clavier de l'ordinateur en mode �mul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uches de FONCTIONS non comprises)       �����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\�/         = Correc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/ � [Esc] (=Pr�c�dent)            �BackSpace�////////////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/ �                              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/ �         Touches              ��������Ŀ � Home ^ PgUp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/ �                              � Retour � �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/ �  alphanum�riques: action     �Charriot� � &lt;    5    &gt;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/ �                            ���(=Envoi)� �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/ �  normale si non sp�ciales. ������������ � End    PgDn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/ �                                         �      \/    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/ �  (les caract�res accentu�s sont        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acc�pt�s)                                Del (=Annul.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cro-comman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es sont assign�es aux touches "Ctrl-Shift-F1" � "Ctrl-Shift-F10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qu'� 50 caract�res quelconques peuvent constituer chaque macro (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alphab�tiques sont toujours stock�s en MAJUSCULES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r sp�cifier une commande correspondant � une touche standard d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tel, utiliser le sigle '%'. Exemple: "%X" demande la d�connexion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menu appel� par "Alt-0" permet de d�finir vos macros, et de c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ituer autant de fichiers de Macros ("*.MAC") que n�cessai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MENUS du LOGICIEL                       � Page 19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Menu principal et menu des applications int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la touche "Alt" est maintenue seule enfonc�e plus de 3 secon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si la souris est cliqu�e sur un fond d'�cran ne correspondant pa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e commande pr�cise, le menu principal du programme apparait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ropose les diff�rentes fonctions de traitement que TERMTEL s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oudre, et y rappelle la touche compl�mentaire d'appel direc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cune de ces fonctions ("F10" pour "Alt-F10" pour l'aide par exe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s les sous-menus d�crits dans le pr�sent chapitre sont accessibl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tir de ce menu principal, dont l'allure est la suivan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Effacer l'�cran  F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ode40&lt;--&gt;Mode80 F2� ---&gt; Affich� ssi possibl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ode    MIXTE    F3� ---&gt; Proposition de comm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ouches TERMINAL"  &lt;----�Touches MINITEL  F5�  l'�mulateur dans le proch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propos� si c'est  � -� Contr�le Modem  F6�  mode d'�mulation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ode T�l�Informa-  |  �AnNuaire d'appel-&gt;N�  disponible (tour � tou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que qui est actif.  |  � Infos syst�me   F7�  VideoTex, Mixte, T�l�Info4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�Config programme F8�  et T�l�Info8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i type HAYES ! &lt;--��  �D�finition prix  F9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acro-commandes -&gt;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ages d'AIDE   F10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mode "couleur"  &lt;--- 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�lectionn�, propose    �Editeur de texte-&gt;E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lette couleurs-&gt;P".  �  Applications  -&gt;A� ---&gt; Renvoit aux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c�s Syst�me  -&gt;S�  telles sauvegardes d'�cr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Quitter     -&gt;Q�  r�cup�ration des adresses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FinMenu�Esc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est important de m�moriser les 2 remarques suivan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�/ Les touches d'acc�s "Alt-xx" aux sous-menus de premier niv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=les menus associ�s aux choix list�s dans le menu principal ci-dess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aux applications internes de TERMTEL (sauvegardes diverses, etc...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sont plus actives lorsqu'on est situ� dans des sous-menus de nive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�rieurs: il faut remonter vers le menu principal, ou repasser 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UR pour appeler des menus de niveau sup�rieur ou �gal au s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ffich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�/ Quel que soit le sous-menu actif, si la priorit� est laiss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Minitel (option "PRiorit�...�tendue"), l'arriv�e de codes depui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s�rie utilis� provoque une sortie imm�diate du mode MENU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r directement au mode EMULATE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MENUS du LOGICIEL                       � Page 2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frappe, au clavier, de la commande "Alt-A" provoque l'ouvertur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s-menu des applications internes de TERMTEL. Son aspect es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Noms fichiers...  0� ---&gt; Les lignes rep�r�es s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Mode sauvegarde...O�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in ligne ASCII...F� ---&gt; les seules propos�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Type m�mo adres...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Ecran de Capture  C� ---&gt; lorsque l'�mulateur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Sauve page ASCII  1� ---&gt; bascul� dans u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Sauve page VdTex  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Sauve  adresses   3�      diff�rent du Vid�oT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ctiv. sauve ASC  4�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rr�t sauve  ASC  5�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ctiv. sauve VTX  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rr�t sauve  VTX  7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ctiv. m�mo adres 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Arr�t sauve adres 9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Re-�diter des VTX 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Emis. Messages... M�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Vider buf. d'ems. V� 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FinMenu�Esc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hot-key "Alt-V" permet de vider imm�diatement le buffer d'�m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ion. Ceci permet d'interrompre � tout instant l'�mission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m�me s'il est d�j� enti�rement bufferis�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ant les noms de fichiers (sous-menus appel� par "Alt-0"...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z que pour vous assurer que c'est toujours dans le m�m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m�me r�pertoire que les sauvegardes ont lieu, il est n�cessa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ciser le r�pertoire destination avec le nom du fichier de cap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on les captures sont bien stock�es dans le fichier de nom pr�cis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c'est dans le r�pertoire courant que ce fichier est plac�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remarque reste valide pour tous les noms de fichier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vent �tre demand�s par TERMT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CONTR�LE DU MODEM                       � Page 21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Contr�le et utilisation d'un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par "Alt-F6" lorsque le type du modem est HAYES (vo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t-F8" en III-1-a ci-dessus), un menu de contr�le du modem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hoix du &lt;P&gt;ilote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&lt;E&gt;nonc� commande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Mode deb&lt;U&gt;g: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&lt;I&gt;nitialis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H&gt;aut-parleur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i&lt;V&gt;eau sonore: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Nu&lt;M&gt;�rotation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&lt;O&gt;rdres au modem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&lt;D&gt;�f. pr�fixe N�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ppel &lt;S&gt;ervice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Appel du &lt;N&gt;�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&lt;B&gt;is 3611     � ---&gt; Pr�sent ssi au mo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&lt;C&gt;onnexion-r�ponse �      un num�ro � d�j� �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&lt;R&gt;accrocher    �      compo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FinMenu�Esc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fonctions les plus g�n�rales en constituent la premi�re parti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Choix du &lt;P&gt;ilote...": Pour d�terminer les commandes de contr�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modem les mieux adapt�es � votre mat�ri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&lt;E&gt;nonc� commande...": Pour d�finir une commande particuli�r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nvoyer au modem, non pr�vue par notre menu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Mode deb&lt;U&gt;g: OFF": Demande au modem de renvoyer l'echo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s qu'il re�oit, et de r�pondre en fran�ais � ces ordr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rsque l'option est commut�e sur "ON". Cette option perm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mettre au point un nouveau pilote de modem (fichier ".MDM"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seconde partie est constitu�e des fonctions de param�tris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&lt;I&gt;nitialisation": Provoque un reset complet du mod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'initialisation du modem normalement r�alis�e par TERMTEL 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� de la s�quence de commandes suivan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et usine du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tr�le de flux par RTS/CTS sur ON (OFF si "/R-"...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ssages du modem sur OFF (ON si "Mode deb&lt;U&gt;g: ON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�glage du niveau sonore du haut-parleur du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ode de contr�le du modem "en ligne" (DTR ou pr�fi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r alt�rer ou ajouter une commande � cette s�quence, il fa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�cifier une s�quence sp�ciale en derni�re ligne du fichier ".MD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� au modem que vous utilisez. Cette s�quence sera adjoint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a s�quence de base de l'�mulateur, pour toutes les tenta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initialisation du mod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&lt;H&gt;aut parleur...": Pour forcer le haut-parleur du modem � �t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f toujours, jamais ou en prise de ligne seul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Ni&lt;V&gt;eau sonore: 1": Permet de fixer le niveau sonore d'�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haut-parleur int�gr� au mod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Nu&lt;M&gt;�rotation...": Permet de d�finir le mode de num�rotation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opter. Il faut sp�cifier une num�rotation par "IMPULS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tenue par d�faut car fonctionnant dans 90% des cas), 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type "MULTIFREQ." (=Multi-fr�quences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 CONTR�LE DU MODEM                       � Page 22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&lt;O&gt;rdres au modem...": 2 modes de contr�le des modems HAY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s existent. Durant une connexion, on peut sp�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'envoit d'une commande au modem soit en provoquant une ch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signal DTR, soit en pr�fixant la commande d'une s�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�chappement ("+++" par d�faut normalement). Pr�cisez "DTR" p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ser la premi�re m�thode, ou "PREFIX..." pour la secon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ans ce dernier cas, le code de pr�fixe utilis� est celui indiqu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s le fichier ".MDM" que vous demandez � TERMTEL d'utili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�ce � la 1i�re ligne de ce m�me menu. Notez que si c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'est pas d�fini, il sera impossible d'utiliser le mode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 du modem par pr�fixe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&lt;D&gt;�f. pr�fixe N�": Permet de d�finir une fois pour tou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'il y a lieu, le (ou les) codes num�riques pour obtenir u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ne externe. Le plus souvent, il s'agit de "0". Effacez tous 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ffres pour qu'aucun pr�fixe de n� de t�l�phone ne soit ret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fonctions de contr�le de ligne suiv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Appel &lt;S&gt;ervice...": Permet d'appeler rapidement les principau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de France-T�l�com (num�ros 36-xx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Appel du &lt;N&gt;�...": Pour appeler un serveur Vid�oTex 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�l�Informatique install� et g�r� par une soci�t� ou par 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ier � titre priv�. Permet �galement d'�tablir une liai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c un de vos amis, sur son num�ro personnel de t�l�ph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is de mener une conversation par �crit avec lui ! (Vot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ant devra ex�cuter une "&lt;C&gt;onnexion-r�ponse" p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ettre l'�tablissement de la jonction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&lt;C&gt;onnexion-r�ponse": Permet d'�tablir une connexion e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�ponse. C'est la commande sym�trique de la pr�c�dante, qu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et d'�tablir une liaison entre 2 particuliers pour me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e conversation par �crit. Seul l'un des 2 correspondants do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ser cette commande (il s'agit du correspondant appel� !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'appelant utilisant, quant � lui, la commande "Appel du &lt;N�&gt;...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z que le processus de d�connexion automatique, s'il est act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nt de commander une connexion-r�ponse, reste actif apr�s 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. Ce n'est pas le cas du processus de rappel automatiq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 est syst�matiquement d�sactiv� par une commande de connexion 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�ponse (en effet, un correspondant appel� n'est pas suppos� voulo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t d'un coup s'imposer en correspondant appelant sans une ent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�alable entre les 2 intervenants !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&lt;R&gt;accrocher": Raccroche et lib�re la ligne, quelque soit 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exacte de liaison �tablie (i.e. avec un serveur des r�seau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�l�Com, avec un serveur priv�, ou avec un autre abonn�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France T�l�Com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ANNUAIRE TELEPHONIQUE                     � Page 23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Utilisation de l'annuaire t�l�phonique ("Alt-N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f en cours de connexion, il est toujours possible d'appe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nnuaire t�l�phonique int�gr� � TERMTEL. Cet annuaire vous demand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fichier-annuaire exploiter, � chaque fois qu'il sera sollic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rs qu'aucun annuaire n'a encore �t� charg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interface de l'annuaire � l'aspect suivant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</w:t>
      </w:r>
      <w:r>
        <w:rPr/>
        <w:t>ANNUAIRE TELEPHONIQUE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Fichier annuaire �dit� = GENERAL.AN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� � Nom � Num�ro � Service �Conf.CNF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1 �TEL:1�    3613�         � MINITEL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2 �TEL:2�    3614�         � MINITEL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3 �TEL:3�    3615�         � MINITEL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4 �TEL3+�    3616�         � MINITEL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5 �TEL:4�    3617�         � MINITEL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6 �     � 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7 �TPAC3�    3601�  1751111�   MODE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8 �     � 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9 �AINTR�    3615� AIRINTER�   MODE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0 �     � 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1 �AFRCE�    3616�       AF�   MODE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2 �     � 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3 � ANUR�    3611�         � MINITEL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4 � ANUR�    3611�         �   MODE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5 � CLUB�    3614�   LECLUB�   MODE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6 �     �        �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-- -- HOME END INS DEL Lit Ecr Clr Esc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-&gt; ����������������������������� &lt;-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z qu'il peut enregistrer un maximum de 40 abonn�s par fichi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ire. L'utilisation (depuis le clavier ou la souris) en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. Retenez que la fonction d'"Appel" n'est utilisabl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ace qu'avec un modem qui, seul, dispose d'un organe mat�r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 "num�roteur"!) pour composer les num�ros de t�l�phone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commandes "Lit" et "Sauv" permettent respectivement de l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de m�moriser un nouveau fichier-annuaire depuis/vers l'unit�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age physique constitu�e par votre lecteur de disque (ou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e du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souris peut �tre utilis�e, sur cet annuaire, pour ordo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�cution de commandes sp�cifiques en pointant la commande adapt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a ligne-menu (avant-derni�re ligne de l'annuaire); ou pour f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�tre en "relief" la ligne � consid�rer comme active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r l'une des 16 lignes pr�sent�es par la page courante, point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um�ro de la ligne consern�e, et cliquez sur l'un des bout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ouris. Pour initialiser la modification (ou la saisie)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ement, pointez et cliquez l'un des champs de l'enregistremen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ifier (ou � cr�er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ordonner une action � partir du clavier, tapez la to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ant au mot-clef de la commande � servir (ex.: touche "Ho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"HOME" qui renvoit au premier enregistrement...), ou b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ppez la lettre de la commande qui - seule - apparait en majuscule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veau de la ligne-menu de l'annuaire ("L" pour Lire un autr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ANR" par exemple...). Les touches de contr�le du curseur comma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�placement de la ligne en surbrillance; "Enter" permet de sais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de modifier un enregistrement; et la touche "Esc" permet de qu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 annuaire (en dehors de toute saisie d'enregistrement uniqueme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lques informations suppl�mentaires (codes d'appels lointains,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d�taill�es dans l'aide obtenue par F1 sous l'annuai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APPLICATIONS INTERNES                       � Page 24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Appel de votre �diteur de texte ou d'une autre application personn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acc�s � l'�diteur a lieu par "Alt-E". Indiquez le nom de votr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eur, chemin (Path) y compris, sans omettre le type de cet �di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EXE ou .COM). Par exemple:      C:\EDITORS\P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t autre PROGRAMME peut en fait �tre indiqu� ici (extensions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.EXE seules possibles !...), � condition de place disponible s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isante en m�moire vive (cette place est indiqu�e par le pann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l� par "Alt-F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Impression de l'�cran du Min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ut instant, il est possible d'imprimer la page pr�sente � l'�cr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ppez "Shift-PrtSc"...et voil� ! Un "R" apparait � cot� du t�m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nnexion, indiquant la prise en compte de votre demande. Un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re grave est �mis si l'impression est impossible du fait de l'in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onibilit� de l'imprimante (d�connexion, occupation, absence, etc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'option "/P-" de TERMTEL n'a pas �t� utilis�e au lancement, pensez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�rifier que le N� de port pour acc�der � votre imprimante d�clar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TEL dans le panneau appel� par "Alt-F8" est correcte ! Se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age �cran �mulant le Minitel sera imprim�e dans c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l'option "/P-" de TERMTEL a �t� utilis�e lors du lanceme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mulateur, il n'y aura pas d'affichage du t�moin "R". C'est a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le port LPT1: qui est reconnu par la fonction d'i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programme. Si l'impression est possible (imprimante pr�sente en LPT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disponible...) elle recopie, dans ce mode, la totalit� de l'�cr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votre ordinateur, m�me pour du VideoTex ou du TeleInfo40 �mul�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�cran-PC de 80 colonne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z que vous ne devez pas utiliser l'option "/P-" en temps nor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 seulement si votre ordinateur "se plante" apr�s avoir press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ift-PrtSc" qu'il vous faudra ex�cuter TERMTEL avec l'option "/P-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 connaissance, seul le ZENITH Z148-PC fait preuve d'un tel comp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ement, que je n'ai jamais r�ussi � �lucid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Sauvegardes des pages du Minitel dans un fichier sur d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fichiers dans lesquels doivent �tre sauv�es les pages ou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d�sign�es sont � d�finir dans le menu appel� par "Alt-0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extensions sont forc�es � celles rappel�es dans TERMTEL.HLP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 (Aide appel�e par "Alt-F10"...), m�me si vous les pr�cise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captures sont r�alisables en ET hors connexion, lorsque l'�cr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NON vide ! Ceci est vrai pour TOUS les types de captures (a- � c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Sauvegarde des pages en code VIDEOT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te page pr�sente sur l'�cran durant une session d'�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ut �tre sauvegard�e sur disque pour une �tude ult�rieure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e de r�cup�ration pour cr�er son serveur personnel, ou pou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re int�gr�e � des documents sp�cifiq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r conserver une page en code VIDEOTEX, appuyez sur "Alt-2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le fichier d�sign� en "Alt-0" n'existe pas, il est cr��. S'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e, la page � sauvegarder est rajout�e � la fin du fich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v� en place sur le disque, � moins que vous n'ayez forc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option "Ecrase" en "Alt-A - O". Dans ce dernier cas, une confi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d'�crasement vous est demand�e. Une r�ponse n�gative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tre part provoquera une sauvegarde en mode "Ajout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un message d'erreur apparait durant les acc�s aux disq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faut rem�dier au probl�me rencontr� et demander une nouv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vegarde pour que la m�morisation ait correctement lie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 n'est pas possible de d�finir une fen�tre pour r�duire 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 de l'�cran � sauvegarder en code VIDEOT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APPLICATIONS INTERNES                       � Page 25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Sauvegarde des pages en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t-1" permet la sauvegarde imm�diate (en ASCII) de la page �mul�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'�cran. La proc�dure se d�roule suivant le m�me processus 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ui de la sauvegarde en VIDEOTEX. Une option particuli�re � 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de capture est cependant disponible en plus par la s�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-A - F": Vous pouvez d�finir s'il faut terminer chaque lig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�e sur l'�cran par un code RC, LF, ou par ces 2 codes � la fo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 choix d�pend du traitement que vous envisagez pour les fich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ASC" que vous cr�ez. Le plus souvent, c'est l'option "Rc et L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'il faut reteni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diff�rences essentielles entre ces deux types de sauvega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nnent dans la plus grande compacit� du code VIDEOTEX (un �c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d environ 2 fois moins de place sur le disque en VIDEOTEX qu'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), la sauvegarde de la couleur qui n'est effectu�e qu'en VIDEOT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 la possibilit� de r�cup�rer tout fichier de page(s) e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s n'importe quel �diteur reconnaissant l'ASCII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t-C" permet de d�finir une partie restreinte de l'�cran � 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lle limiter la sauvegarde. Notez que les caract�res cach�s par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re de mat�rialisation de la fen�tre sont consid�r�s comme fais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 des caract�res � m�moriser lorsque le cadre est trac�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ll�s (au moins l'un des bords du cadre a atteint une extr�mit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l'�cran d'�mulation...). Lorsque le cadre est dessin� en tra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ins, c'est uniquement l'int�rieur qu'il d�signe qui sera stock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 disque le cas �ch�ant. La plus petite fen�tre d�finissable 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duite � un carr� de 3 caract�res par c�t�. Ce cadre peut �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�l� au moyen du clavier et de la sour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Sauvegardes continues des pages en VIDEOTEX ou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 2 fonctions sont activables respectivement par "Alt-6" 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-4", et d�sactivables par "Alt-7" et "Alt-5". Un message d'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arait pour indiquer la prise en compte de la demande de l'utilis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ur (activation ou d�sactivation de la capture continue), et 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moin est maintenu � jour en premi�re ligne de l'�cran: "V" ind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 la capture continue en VIDEOTEX est active, "A" repr�sente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me la capture continue en ASCI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(/les) derni�re(s) page(s) du Minitel repr�sent�e(s) � l'�c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t sauvegard�e(s) en buffer pour la capture VIDEOTEX) est(/sont) s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gard�e(s) avant tout effacement de l'�cran demand�e par le serveur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que fois que 24 nouvelles lignes sont arriv�es lors de tout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ulation dans un mode autre que le VideoTex, et chaque fois que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on de stockage arrive � saturation pour le cas des cap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pages en VIDEOTEX. Il en va de m�me lors d'une interruption d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par "Alt-Q" ou par une s�quence "Ctrl-Break" ou "Alt-X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 encore lorsque la d�connexion est volontairement demand�e p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utilisateu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uillez noter que toutes les conditions appliqu�es aux cap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de pages en ASCII forment une trame logique tr�s complexe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ci explique les limites de perfection � attendre, en pratiq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captures continues en ASCII: certaines pages risquent d'appara�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p�t�es enti�rement ou en partie ! Ne pouvant pas se baser sur 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e de fonctionnement commune � tous les serveurs du r�seau Minit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'�tait la seule solution pour assurer l'absence de perte d'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au cours de ces captures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fichiers dans lesquels effectuer les sauvegardes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uvent �tre distincts des fichiers associ�s aux sauvegardes fa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 coup par coup (voir "Alt-0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APPLICATIONS INTERNES                       � Page 26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Relecture des pages sauvegard�es dans un ou plusieurs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Relecture des pages en VIDEOTEX � l'aide de IMPRIM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code VIDEOTEX est propre au Minitel: il n'est pas connu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teur. Il est donc n�cessaire d'utiliser, pour relire des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�es VIDEOTEX, un programme sachant traduire les textes VIDEOTEX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SCII (le code de votre ordinateur IBM/Compati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visionner les pages VIDEOTEX sauvegard�es dans un fichier,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es imprimer depuis TERMTEL, il suffit d'utiliser la fo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t-R" de TERMTEL (Cf. b-), ou d'utiliser l'utilitaire externe IMPR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ni avec l'�mulateur. Dans ce dernier cas, proc�dez comme sui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Alt-E" permet de commander l'ex�cution d'un programme exter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apez "IMPRIME" dans la fen�tre qui apparait, ou "*"&lt;Retur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vit de la s�lection de "IMPRIME.EXE" dans le menu d�roul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 survi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p�cifiez le nom du/des fichier(s) .VTX dont vous d�sirez exami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contenu, et rajoutez les options �ventuelles pour ori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travail de l'utilitaire ("/VISU" en particulier pour qu'auc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ession n'ait lieu sur l'imprimante, ou "/P=&lt;N�&gt;" p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oquer une impression en LPT&lt;N�&gt;: si votre imprimante n'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 install�e en LPT1: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z que IMPRIME vous rappelle les options qu'il reconnait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l'appelez sans lui fournir aucune sp�cification de trav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 si vous lui transmettez l'option "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Relecture des pages depuis des fichiers au format VIDEOT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 suffit d'utiliser l'option "Alt-R" du menu des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sent� plus haut, en III-4. Vous devrez alors s�lectionn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.VTX � visionner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affichage sera suffisamment lent pour vous permettre d'arr�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�filement des affichages vous-m�me, � tout moment qu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sirez, simplement en appuyant sur l'une quelconque des tou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clavier de votre micro (SAUF "Esc" !). Un signal so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indiquera la prise en compte de votre ordre. Un nouvel app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une touche quelconque (sauf "Esc"), fera reprendre les affich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interrompre l'op�ration, frapper la touche "Esc": 2 "Beep"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e explicite confirment l'arr�t de la fo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us pouvez imprimer l'�cran d�cod� � tout instant gr�ce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 "Shift-PrtSc" habituelle (Cf. paragraphe 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est IMPOSSIBLE d'utiliser cette fonction alors que TERMTEL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t connect�; toute entr�e en provenance du port de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que l'interruption de cette fonction afin de laisser la priorit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mulation dans TOUS LES CAS (i.e. m�me si la priorit� n'es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n�e � l'�mulation dans le menu de configuration g�n�ral "Alt-F8"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fficher le contenu d'un fichier VTX durant une connexion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FAUT utiliser IMPRIME.EXE (Cf. a- ci-avant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Relecture des pages depuis des fichiers au format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 visionnement des pages ASCII peut aussi �tre fait � parti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mulateur. La proc�dure � respecter est exactement la m�me que c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qu�e pour la relecture des pages VIDEOTEX au moyen de IMPRIME,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nt votre �diteur de texte habituel (assurez-vous qu'il re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aisse l'ASCII 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 alternative simple consiste � faire un TYPE � partir du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DOS. Il fera d�filer � l'�cran l'ensemble des pages sauvegard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� examiner. La s�quence "Ctrl-S" permet d'obteni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s du d�filement avec reprise (s�quence � bascu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APPLICATIONS INTERNES                       � Page 27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R�cup�ration des informations de l'annuaire �lectroni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uvegardes en mode manuel et en mode conti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t-3" donne directement acc�s � l'option de sauvegard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d'une page de l'annuaire �lectronique. Le nom du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quel stocker les informations est d�fini dans le sous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u par "Alt-0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'il ne s'agit pas d'un �cran de l'annuaire, ou que le service auqu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TEL est connect� n'est pas le 36-11, la sauvegarde est refus�e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 est possible de provoquer une r�cup�ration continu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s d'adresses du 36-11 par les commandes "Alt-8" et "Alt-9", do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ement est similaire � celui des commandes "Alt-4" � "Alt-7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r s�lectionner le format dans lequel les adresses doiven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m�moris�es, appelez le sous-menu correspondant par "Alt-F",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sissez "Y" dans le sous-menu des applications internes. 4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admis: 1-RC_LF (pour �diter des �tiquettes en mailing...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VIRGULE (int�ressant des r�cup�rations � effectuer depui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d�velopp�es en BASIC), 3-BLANC (pour exportations 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notamment), et 4-ASCII_DELIMITED (WORKS, dBASE, et d'autres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que soit le format finalement retenu, l'extension associ�e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contenant les captures d'adresses effectu�es sera touj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�e � "ADR" (pour ADResses...) par d�faut. Il vous appart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odifier cette extension, si n�cessaire, avant de faire les cap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dresses, en appelant l'option 'E' du menu obtenu par "Alt-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-Emission, vers une messagerie, d'un texte pr�par� � l'a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'assurer, avant d'envoyer un texte que la messagerie est vraimen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e d'un message et non pas de code mot de passe, ou autres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ions de taille limit�e (les macros permettent ces envois limit�s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t-M" fait appara�tre une demande du nom du fichier texte � envoy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messagerie. R�pondez par le nom pr�cis, ou par "*" pour s�lecti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er le nom dans le r�pertoire disponible (les fichiers d'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XT" sont seuls accept�s). Sp�cifiez ensuite si chaque fin de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t �tre signal�e par un code "SUITE","ENVOI" ou "NEXT-LINE", conform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ent aux indications du serveur-messagerie auquel vous �tes reli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te �mission de message(s) peut �tre interrompue � tout instan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composant la s�quence "Alt-V" sur le clavier de votre ordin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ir page 20), ou par "Alt-M" puis "A" (=Arr�t !) si la mise en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mission du message n'est pas encore achev�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enez que la taille maximale admise pour ces fichiers est fix�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Ko par TERMT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     LE MOUCHARDEUR INT�GR�                   � Page 28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Mouchardage et fichier ".INF" ("MEMCONEX.INF" par d�fa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 d�faut, TERMTEL.EXE met � jour le fichier ".INF" sp�cifi� apr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d�connexion. Le but de cette op�ration est de permett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it pr�cis du temps et de l'argent d�pens� en ligne avec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�rents serveurs mis � disposition � travers le r�seau commut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 fichier ".INF" sp�cifi� n'est pas trouv� dans le r�pertoir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entuellement indiqu�, il est cr�� (avec son titre sp�cifique) s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de formalit�s. S'il y existe d�j�, il est simplement mis � j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'est le r�pertoire actif par d�faut qui est utilis�, sauf sp�cif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pr�cise contraire d'un r�pertoire qui DOIT effectivement EXISTER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cas d'erreur lors de l'acc�s au fichier ".INF" sp�cifi� c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e m�morisation, un message d'erreur est affich�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ul moyen de pouvoir continuer � utiliser l'�mulateur TERMT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 � corriger la source de l'erreur sp�cifi�e afi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re la mise � jour de ce fichier ("MEMCONEX.INF" par d�fau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de quitter TERMTEL par "Ctrl-Break" pour �tre oblig�, ensui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e re-lancer � nouvea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est possible de nommer soi-m�me ce fichier, ou de for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r�pertoire fixe dans lequel il doit �tre cr�� et maintenu � j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moyen de la variable d'environnement "MOUCHARD" d�finie � cet eff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aut placer la commande suivante dans l'AUTOEXEC.BAT ou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e commandes destin� � ex�cuter TERMTE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MOUCHARD=&lt;Chemin&gt;\[&lt;Nom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 terme &lt;Nom&gt; est omis, MEMCONEX.INF sera g�r� dans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hemin&gt; indiqu�. L'extension sera toujours ramen�e � ".INF", 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une autre extension est donn�e avec le &lt;Nom&gt;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le DOS r�pond � cette commande par un message "D�bordeme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space environnement", il faut augmenter la taille du buffe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. Se reporter � la fin de l'annexe B � ce su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unique moyen de d�sactiver cette fonction du programme d'�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d'ex�cuter TERMTEL avec l'option "/Espion=OFF" (ou "/E-") en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mmande, sous MS-DOS (Cf. annexe D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contenu de ce fichier espion a l'aspect suivant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Fichier de m�morisation des connexions faites. (Date/R�seau/Temps/Prix)  *</w:t>
      </w:r>
    </w:p>
    <w:p>
      <w:pPr>
        <w:pStyle w:val="PreformattedText"/>
        <w:bidi w:val="0"/>
        <w:jc w:val="left"/>
        <w:rPr/>
      </w:pPr>
      <w:r>
        <w:rPr/>
        <w:t>*****T E R M T E L version 2.32**********2001**************(C)HETRU Fabric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 7/ 6/1992 � 18: 3:19 sur le 3611 --&gt;   0h, 0m,20s SOIT 0.00 francs.</w:t>
      </w:r>
    </w:p>
    <w:p>
      <w:pPr>
        <w:pStyle w:val="PreformattedText"/>
        <w:bidi w:val="0"/>
        <w:jc w:val="left"/>
        <w:rPr/>
      </w:pPr>
      <w:r>
        <w:rPr/>
        <w:t>Le  7/ 6/1992 � 18: 4: 9 sur le 3615 --&gt;   0h, 0m,24s SOIT 0.98 fran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\           /\            /\           /\            /\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�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de fin de  Heure de fin   Service    Dur�e de chaque  ��� Prix r�sul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connexion.   de la connex.  connect�    connexion      de chaque connex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�cr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cune des lignes qui apparait dans le fichier "MEMCONEX.INF" corr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nd � une session compl�te de connexion (i.e. de la connexion n�X �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connexion n�X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utilitaire BILANECO.EXE permet d'analyser explicitement le cont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out fichier ".INF" qui respecte le format pr�c�dan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V)                        ANNEXE A                            � Page 29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chiers composants le produit TERM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DOC ..... Fiche pour enregistrer votre exemplai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t �mulateur Minit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.EXE ..... installateur et configurateur du "pacquag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EDIT.DOC ..... Notice documentaire sur HELPEDIT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EDIT.EXE ..... utilitaire d'�dition des fichiers "*.HLP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MEDIT .DOC ..... Notice documentaire sur MDMEDIT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MEDIT .EXE ..... utilitaire d'�dition des fichiers "*.MDM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IME .DOC ..... Notice documentaire sur IMPRIME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IME .EXE ..... utilitaire pour imprimer ou visi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 fichiers VideoTex "????????.VTX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ANECO.DOC ..... Notice documentaire sur BILANECO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ANECO.EXE ..... utilitaire pour analyser les cons�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 vos connexions sur votre portefeuille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 .DOC ..... Historique du pacquage TERMT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TEL .DOC ..... la pr�sente documentation de descri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TEL .EXE ..... l'�mulateur du TERMinal miniTE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TEL .HLP ..... pages de l'aide g�n�rale sous TERMTEL (F1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?????.HLP ..... pages d'aides associ�es aux menus du program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DROITE.HPV ..... pages d'aides affich�es en 80 colon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s le mode VideoTe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DROITE.HPT ..... pages d'aides affich�es en 80 colon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ns le mode TeleInformatique-40 co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?????.CNF ..... fichiers de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?????.PRX ..... fichiers des prix � utilis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?????.MAC ..... fichiers des macro-command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?????.MDM ..... fichiers "pilotes des modems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?????.ANR ..... fichiers pour l'annuaire int�gr�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ONEX.INF ..... fichier de m�morisation des connex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V)                        ANNEXE B                            � Page 3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allou�es implicitement par TERMTE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P, HPV et HPT... Fichiers contenant les pages d'aide de TERMT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F .............. M�morisation de configurations de TERMT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X .............. Stockage des prix des services du Minit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 .............. Stockage des macro-commandes de TERMT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M .............. Interfaces pour les modems HAY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R .............. Fichiers annuaires (r�pertoires t�l�phoniqu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X .............. Captures de pages en VIDEOT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 .............. Captures de pages en ASCI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R .............. Captures d'adresses sur le 36-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ette extension est cependant modifiable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 .............. Fichiers ASCII de TEXTE pour une 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finition optionnelle de chemins pour les fichiers de tr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TEL travaille avec de nombreux fichiers: pages d'aides, fichiers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, d'interfaces aux modems, de captures diverses, et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 r�pertoire courant "personnel" est ainsi devenu naturellement encomb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beaucoup de r�f�rences, dont la pr�sence est d�sagr�able � l'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s le COMMAND.COM (pour des DIR et autres commandes). La version 2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ce programme a donc �t� dot�e de la possibilit� de ranger ces diff�r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de fichiers dans autant de sous-r�pertoires, si l'utilisateur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�sir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activer cette option du programme, il faut lui indiquer les chem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s des r�pertoires � utiliser gr�ce aux variables d'environn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le DOS permet de d�finir (=bo�te aux lettres du COMMAND.COM...).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suivantes sont reconnues par TERMTEL � ce tit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ATH.......Chemin d'acc�s aux fichiers d'aides du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FPATH.......Chemin d'acc�s aux fichiers des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XPATH.......Chemin d'acc�s aux fichiers des prix des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PATH.......Chemin d'acc�s aux fichiers des macro-comman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MPATH.......Chemin d'acc�s aux interfaces des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PATH.......Chemin d'acc�s aux fichiers-annua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TPATH.......Chemin d'acc�s aux fichiers des cap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cune de ces variables peut �tre d�finie au niveau du prompt du DOS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ommande:     "SET &lt;variable&gt;=&lt;Chemin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exemple, pour les fichiers d'aides:    SET HELPATH=C:\TERMTEL\HELP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r que le dernier signe de chemin "\" est optionnel: il sera de t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�on rajout� par le programme s'il n'est pas explicitement �crit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le DOS r�pond par le message "D�bordement de l'espace environnement"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tte commande, il faut augmenter la taille de son buffer d'environn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z la commande suivante dans le CONFIG.S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LL=C:\COMMAND.COM /E:&lt;taille&gt;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 &lt;taille&gt; la taille souhait�e pour son buffer: 2048 octets suffi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g�n�ral. Les valeurs admises vont de 160 � 32768 octe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QUE: M�me si tous vos fichiers sont plac�s dans un seul et m�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pertoire, il reste avantageux de sp�cifier ce r�pertoire dans le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d'environnement et dans "PATH=...". Ainsi, l'�mulateur peu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re ex�cut� de n'importe o�, et il reste capable d'acc�der facilement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s ses fichiers de ressources sans qu'il soit n�cessaire de touj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i rappeler le chemin d'acc�s � chaque fichie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V)                        ANNEXE C                            � Page 31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ie de gestion et d'acc�s aux fichiers de donn�es sur d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"Chemin", comprendre [&lt;unit�&gt;:]&lt;rep1\rep2\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fichiers d'aides de TERMTEL sont toujours recherch�s dans le so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pertoire d�fini par HELPATH (le cas �ch�ant...), puis (en cas d'�ch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 le r�pertoire courant, et enfin dans le r�pertoire contenant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TERMTEL.EXE lui-m�me (en dernier recour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fichiers LASTCONF.CNF et LASTPRIX.PRX de sauvegarde de la derni�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ourante de l'�mulateur sont toujours �crit ET relus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r du sous r�pertoire dans lequel se trouve l'�mulateur (lorsqu'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utilis�s automatiquement par TERMTEL comme fichiers de m�mor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QUES, i.e. en cons�quence directe de l'option "/DC"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s les autres fichiers de travail sont recherch�s, en lecture, sui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lgorithme commun suiva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leurs noms sont sp�cifi�s sans chemin explicite,ils sont recherch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s le r�pertoire courant; puis dans le r�pertoire d�di� (comma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PATH associ�e au type de fichiers consid�r�s) en cas d'�che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 leurs noms sont complets (="Chemin+NomFichier"), la recherche 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 que sur le sous-r�pertoire d�sign� par le chemin sp�cifi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le nom contient des caract�res cavaliers ('?' ou '*'), une fen�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se de choisir entre tous les fichiers trouv�s qui correspondent 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que donn�, s'il en existe (sinon: message d'erreur et reprise du n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�c�dant, qui est �ventuellement vide 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 final, le fichier retenu est m�moris� avec tout son chemin r�el d'acc�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fa�on syst�matique et automa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s acc�s en �criture, l'algorithme suivant a �t� adopt�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ms sp�cifi�s sans chemin: �criture dans le r�pertoire cour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ms avec chemin: �criture dans le r�pertoire sp�cifi�, SI ce r�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ire EXISTE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nom du fichier � cr�er (ou � mettre � jour) DOIT �tre d�finit S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un caract�re cavalier, et il DOIT faire r�f�rence � un chemin d�j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�rement d�fini sur le disque utilis�; sinon il y aura erreur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que tentative d'acc�s � ce fichier (i.e.: un chemin de r�f�rence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ant NE SERA JAMAIS CR�� PAR TERMTEL !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d�faut, si le nom du fichier de sauvegarde n'est pas encore d�f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 son �quivalent en lecture est vide ou g�n�rique ('*.xxx'), le che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acc�s d�di� (s'il existe) est propos�: il reste alors � pr�ciser le n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fichier de sauvegarde en fin de la cha�ne de nom propos�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as d'erreur, il y a toujours reprise du nom de r�f�rence pr�c�d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V)                        ANNEXE D                            � Page 32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de contr�le de TERMTEL.EXE depuis la ligne DOS (Cf III-1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IDE       Demande de rappel des options disponibles depu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 /?)     la ligne de commande; les options, ci-apr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icit�es, sont affich�es (comment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'appuis) et l'ex�cution de TERMTEL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�diatement interromp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OMM_DIRECTE    Acc�s directe aux services de S.P.M., s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CD)         utiliser l'INT 14h. Peut se r�v�ler utile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ser TERMTEL dans une fen�tre DOS d'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ronnement multi-t�ches type DeskView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TSCTS_OFF      D�sactiver le protocole de contr�le de flu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R-)         RTS/CTS (qui permet de profiter de la pr�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 buffers internes du modem HAYES...). C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 doit �tre utilis�e si votre modem sem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�agir curieusement � TERMTEL (il peut ne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er les changements de son signal RTS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rsque RTS/CTS est activement utilis�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e communication bas�e sur un modem (Hay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RMTEL communique � 9600 bauds avec vo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. Certains modems ne supportent pas c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tesse: interdire d'utiliser RTS/CTS per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ors de forcer TERMTEL � communiquer �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uds avec votre modem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G1.../G4        Interdire l'acc�s au port s�rie n�... Permet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�server ce port pour un autre p�riph�riq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OURIS_OFF      Ne pas utiliser la souris, m�me si le program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S-)         en d�tecte la pr�s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OURIS_GAUCHER  Inverser la position logique des touches gau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SG)         et droite de la sour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ENSIBILITE=&lt;val&gt;  D�finir le degr� de sensibilit� de la sour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S=&lt;val&gt;)    � un niveau faible (val=1), moyen (val=2)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t (val=3). Sensibilit� forte par d�fa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UZZER_OFF(/B-) Pas de "beeps" sur erreurs (via le HP du PC)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40   /80        Mode �cran texte-40/80 colon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ONO  /COUL     Ex�cution en monochrome/couleu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XPLOSE_ON      Activer les "pop-up" de type "explosion" p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X+)         les menus et fen�tres de contr�le de TERMT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ORLOGE_OFF     D�sactiver la surveillance de connexion plac�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H-)         sous interruption d'horloge avant toute ex�c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 d'un programme externe (shell-DOS compri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ute connexion est interrompue avant ex�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 programme exter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n'utiliser que si vous devez ex�cuter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e qui 'plante' le syst�me lor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'interruption d'horloge de TERMTEL es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voque une ERREUR 202 de pile en g�n�ral !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AISSE_PRTSC    Laisser en place la fonction DOS d'i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P-)         de l'�cran. A n'utiliser que si les appe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 copie d'�cran par "PrtSc" 'plant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�matiquement TERMTEL sur votre ordinateur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SPION_OFF   D�sactiver la m�morisation des connexions �tab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E-)      faite dans le fichier "MEMCONEX.INF". Par d�fa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tte sauvegarde est faite syst�matiquement apr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que d�connexion de la liaison, afin de permet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 suivit des op�rations et transactions effectu�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ONFIG_BASE  Chargement de TERMTEL dans son �tat de configu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C-)      tion utilis� par d�faut (*.CNF non propos�...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ERNIERE_CONFIG  R�initialisation de TERMTEL dans l'�tat o� 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 /DC)      �tait en fin de son ex�cution pr�c�dente (le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 fichiers LASTCONF.CNF et LASTPRIX.PRX !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ONFIG=&lt;fichier&gt; (ou /C=...) Fichier de config. � utilise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V)                        ANNEXE E                            � Page 33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eurs graves pouvant interrompre le program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 du message d'interruption de TERMTEL sur une erreur syst�me gr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message est en anglais car son affichage est g�r� enti�rement par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�les internes au compilateur du langage utilis� pour d�velopper TERM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urbo PASCAL(C) de BorLAND(tm)...). Son format est le suivan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untime error nnn at xxxx:yyy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nn est le CODE de l'erreur survenue (Cf. ci-apr�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:yyyy est l'adresse du code en RAM o� l'erreur 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a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s erreurs possibles sont les suivan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  &lt;------------&gt;         SIGN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.........................  Division par 0 surve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.........................  D�passement de valeurs poss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 un param�tre au cours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�roulement du program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 .........................  D�bordement de la p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 .........................  D�bordement du t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 .........................  Op�ration impossible sur un pointe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 .........................  D�passement de valeur possible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e variable de type r�el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 .........................  "Sous-passement" de valeur sur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r�el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 .........................  Calcul impossible sur une grand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�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e faire dans le cas d'une telle erreur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ne reste plus qu'� re-lancer TERMTEL, �ventuellement avec 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p�cifique de protection du syst�me: voir, en annexe D,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/RTSCTS_OFF, /HORLOGE_OFF et /LAISSE_PRTSC � ce sujet !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vez �galement essayer de lancer TERMTEL directement depuis le DOS, s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er INSTALL.EXE si vous aviez initialement lanc� TERMTEL � part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cet utilitaire. V�rifiez �galement que la commande DOS "STACKS=0,0" 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ve bien dans votre CONFIG.SYS (surtout pour une erreur 202 !)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tous les cas, une telle erreur doit rester exceptionnelle. Si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'erreur grave apparait de fa�on syst�matique sur votre mat�ri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s qu'aucune des options de protection pr�c�dantes ne soit ut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'h�sitez pas � noter le message exact du compte-rendu de l'erre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DE et adresse) et � me le communiquer pour une recherche de Bug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entuel. N'oubliez pas de m'indiquer votre version de DOS, et tout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e r�sident que vous utilisez en m�me temps que TERMTEL dans ce c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enez cependant qu'une telle erreur provient tr�s probab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un d�faut mat�riel de votre ordinateur (zone RAM d�fectueuse)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l'action n�faste d'un programme r�sident peut sociable, ou en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un environnement de travail inapropri� (version ou configuratio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tre DOS, etc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V)                        ANNEXE F                        1/2 � Page 34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gles de r�daction des fichiers ".CNF" et ".MDM", SANS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�gles communes � ces fichiers au format implicite (i.e. sans label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�/ Le titre est OBLIGATOIRE, et doit tenir sur UNE UNIQUE ligne seuleme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�/ Apr�s chaque param�tre d�fini, la ligne est dispo. pour des commentair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�/ A la fin de chaque fichier (apr�s le dernier param�tre) tous le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entaires sont permis, sans limite de tail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�/ Il doit y avoir une, et UNE SEULE, ligne par param�tre d'initialis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�finir (que le param�tre associ� soit effectivement d�fini ou n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QUE: Une ou plusieurs lignes BLANCHES (=vides) peuvent 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s�es entre 2 lignes d�finissant des param�tres pr�ci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�/ Toujours commencer l'�criture d'un param�tre sur la premi�re colon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ne pas y ins�rer d'espac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�/ La longueur maxi de d�codage des param�tres est de 3 caract�res (999 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c la plus grande valeur num�rique que peut reconna�tre TERMTEL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nance d'un fichier ".CNF" ou ".MDM"...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�/ Prenez soin d'utiliser un �diteur de texte ASCII pour cr�er ou mod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 fichiers. Les lignes peuvent �tre termin�es par n'impo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'elle combinaison des codes OAh et 0Dh de fin de lign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des g�n�r�s par la touche "Enter" du clavi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cernant les fichiers de configuration ".CNF" uniquement, notez q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/ Le format � adopter pour la d�claration des nom de fichiers sp�cif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le programme est le suiv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�&gt;     &lt;nom au format DOS&gt;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 de r�f�rence               @ = Code de fin de d�fini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 COL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/ La d�claration des noms des fichiers de travail DOIT FAIRE SUITE 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clarations d'initialisation des variables d'�tat du programme ! C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claration serait ignor�e si elle �tait faite au d�but du fichier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/ Les programmes INSTALL et TERMTEL se contentent d'�crire les vale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param�tres � sauvegarder avec des commentaires r�duits, m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n ne vous interdit d'y placer vos propres remarqu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cernant les fichiers d'interface aux modems ".MDM", notez q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e commande vide d�sactivera, au niveau de l'�mulateur, la possibili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commander au modem toute modification du mode de fonctionn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� � cette commande vid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V)                        ANNEXE F                        2/2 � Page 35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gles de r�daction des fichiers ".CNF" et ".MDM", AVEC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'utilisation des �tiquettes ("labels") pour d�clarer explicitement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que l'on entend d�finir permet de s'affranchir des contrai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emplacements (absolus et relatifs) des valeurs dans les fichi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l'on d�cide d'utiliser les �tiquettes pour r�diger un fichier ".CN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".MDM", il FAUT alors utiliser ces �tiquettes pour TOUTES LES VALEURS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finir: toutes les valeurs d�finies sans �tiquette dans un fichier qui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ient au moins une variable d�finie avec une �tiquette SERONT IGNOR�ES: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eurs des variables associ�es resteront celles en cours dans TERMTE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et TERMTEL.EXE sont capables d'analyser ces 2 types de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ts "IMPLICITES" si d�pourvus de labels, "EXPLICITES" sinon 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z que l'inconv�nient majeur d'un fichier de d�clarations EXPLIC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sa taille, l�g�rement sup�rieur au m�me fichier r�dig� e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C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�gles de composition des fichiers de d�finition EXPLICI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�/ Utiliser l'�tiquette ad�quat pour CHAQUE valeur d�fini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�/ Le signe d'affectation "=" de la valeur (entre l'�tiquette 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 valeur) est OPTIONN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�/ Ne pas ins�rer d'espaces entre les lettres ou chiffres d'u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me �tiquette ou d'une m�me valeu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�/ Ne d�clarer qu'une valeur par ligne de texte (sinon, seule 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mi�re valeur d�clar�e serait prise en comp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/ Le format de d�claration des noms des fichiers � utiliser 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m�me que celui pour les fichiers implicites (Cf. p34,a-/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bels reconnus par les fichiers ".CNF" (majuscules/minuscules indif.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 reporter au fichier "EXEMPLE.CNF" pour la correspondance �tiquett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tion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AIDE   ,  _MODEM  ,  _DEBUG  ,  _PULSE  ,  _PREFIX ,  _DTRCMD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MOD_HP ,  _NIVSON ,  _PRIORT ,  _COM    ,  _MAXCNX ,  _RECALL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ECROFF ,  _MODCRT ,  _COULR  ,  _POPGR  ,  _POPTXT ,  _MNUGR 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MNUTXT ,  _REPGR  ,  _REPTXT ,  _ANRGR  ,  _ANRTXT ,  _CADGR 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CADTXT ,  _CHNMNU ,  _HEURE  ,  _CHRONO ,  _TEMPO  ,  _SON   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TPSMAX ,  _DUREE  ,  _LPT    ,  _ECRASE ,  _EOL    ,  _ADRFM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FTCAP ,  _UPCAP  ,  _RHTCAP ,  _DNCAP  ,  _MODTRM ,  COM1   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   ,  COM3    ,  et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bels reconnus par les fichiers ".MDM" (majuscules/minuscules indif.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 reporter au fichier "GENERIC.MDM" pour la correspondance �tiquett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tion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SEQ ,  ENDCMD ,  PREFIX ,  RESET  ,  MSG_ON ,  MSGOFF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FF ,  ECHOON ,  USEDTR ,  USEPFX ,  CMDOFF ,  RTSCTS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_JMS ,  HP_DEB ,  HP_TJS ,  HP_APL ,  SON_HP ,  PULSES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FREQ ,  CONNEX ,  CNXREP ,  DECONX ,  TEMPO  ,  TONAL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INITST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ur mettre au format EXPLICITE d'anciens fichiers IMPLICITES de confi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z un � un ces anciens fichiers sous TERMTEL en les sauvegardant sit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, chacun � tour de r�le (s�quence de commande: "Alt-F8","E","U","E",...)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modification des fichiers ".MDM" doit �tre faite au moyen d'un �di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exte ASC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V)                        ANNEXE G                            � Page 36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�gles de r�daction des fichiers ".AN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que abonn� � inscrire dans un fichier .ANR doit respecter 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                 �CARACTERE DE DEBUT D'ENREGISTR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       �NUMERO D'ENREGISTR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:1                  �NOM DE L'ENREGISTR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             �CODE D'APPEL LOINTAIN (ici: aucun 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13                   �NUMERO DE TELEPHONE DU SER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             �SERVICE A APPELER (ici: aucun 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TEL                �FICHIER .CNF A CHARGER POUR CET ENR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que ligne d'un enregistrement doit commencer en premi�re colo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�cran, et il ne doit y avoir aucune information autre que l'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e. Une info vide doit �tre repr�sent�e par le code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enregistrements ainsi constitu�s doivent se suivre les uns apr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utres, avec ou sans lignes vides interpos�es. Il ne peut y avo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40 enregistrements d'abonn�s au plus par fichier-annuaire,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fichiers .ANR sont limit�s � une taille physique de 4 Ko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V)                        ANNEXE H                            � Page 37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daction des macro-commandes et des fichiers ".MA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que fichier ".MAC" peut contenir jusqu'� 10 lignes d�finis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cune une macro-commande. Chaque ligne est ainsi structur�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de_Clef&gt;=&lt;macro&gt;&lt;EOL: i.e. 0Ah ou 0Dh ou les 2..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 &lt;Code_Clef&gt; est inclus dans l'ensemble des chaines suivan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"CTRLS1", "CTRLS2", "CTRLS3" ... "CTRLS0"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es qui d�signent respectivement les combinaisons de tou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trl-Shift-F1" � "Ctrl-Shift-F10" r�serv�es aux macros sous TERMTEL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espaces sont autoris�s et seront tous ins�r�s dans les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xquels ils correspond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in de d�finition d'une macro est annonc�e par un code EOL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'est-�-dire par 0Ah, 0Dh, ou encore ces 2 caract�res ensembles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r qu'il n'existe aucun moyen pr�vu afin de rajouter des commenta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fin d'une ligne valide (il est par contre possible d'intercal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s de commentaires entre les lignes de d�finition des macros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'il y a plus de 10 lignes, ou en cas de r�p�tition de &lt;Code_Clef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ul le dernier &lt;Code_Clef&gt; significatif sera retenu; tout le fichi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nt de toute fa�on analys�, quelle que soit sa tail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 macro-commande (partie &lt;macro&gt; de chaque ligne de d�finition)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chaine de 50 caract�res au maximum. Tous les caract�res sont adm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lettres �tant toujours ramen�es en majuscules... Le code '%'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rv� � la d�finition des fonctions sp�ciales, indiqu�es ci-apr�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: le caract�re '^' est r�serv� pour g�n�rer une paus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econde. Il faut composer la s�quence '%^' pour envoyer le caract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ale '^'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s admises par tous les modes d'�mul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 Retour       %S Suite          %C Cor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E Envoi        %A Annulation     %G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M Sommaire     %P R�petition     %X Connex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N D�connexion  %F Connexion/F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T�l�Informatique seulement sont aussi reconnus les command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0 � %9   pour   Fonction10 � Fonction9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ls sont simplement ignor�s s'ils apparaissent alors que l'�mul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en mode VideoTex ou Mixte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nvoyer un '%', doubler ce code (i.e. saisir "%%"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mple de fichier de macro-command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S1=MOT DE PASSE%SCODE%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S2=UTILISATEUR%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S3=%M1%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S4=LOGOUT%S SALUT%E %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S5=%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S6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S7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S8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S9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S0=DUPOND%S%S^PARIS%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V)                           INDEX                             � Page 38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jout, Ajouter ...................... 21,24,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e .............................. 12,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exe .............................. 2,28,29,30,31,32,33,34,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uaire ............................ 1,2,17,23,27,29,30,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l, Appeler ...................... 6,13,14,17,19,20..24,26,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......................... 4,5,10,13,14,19,20,24,26,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............................... 2,3,11,20,24,26,27,30,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, Calculer..................... 1,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act�re ........................... 3,4,13,14,17,18,25,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, Communiquant.......... 1,4,12,13,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er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r ........................... 5,9,11,12,15,17,27,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 ............................. 25,27,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, Copier ....................... 7,13,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eur ............................. 1,2,3,5,8,15,19,25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�connecter ......................... 9,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que, Disquette ................... 1,5,6,7,8,10,23,24,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(acc�s -) ....................... 4..9,14,26,28,32,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.............................. 1,2,4,7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ran ............................... 1,3,5,8,9,12,13,15,19,20,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5,26,27,32,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rase 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rire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ur ............................. 2,19,24,25,26,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eur (mode -) 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ssion ............................ 4,12,20,21,26,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oi, Envoit........................ 1,17..20,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acer ............................. 19,22,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........................... 1,4,24,27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�tre ............................. 11,24..26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 ................................. 8,17,18,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d ................................ 2,3,13,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.............................. 2,3,25,27,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�n�rer ............................. 6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yes ............................... 1,8,12,17,26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ession .......................... 8,24,26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imer ............................ 1,24,26,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sation, Initialiser.......... 4,12,14,21,23,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, Installer ............. 1,4,6,7,8,22,26,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mpestif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ontaire .......................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V)                           INDEX                             � Page 39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-octet ("Ko.")................... 3,7,11,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re (Re-)........................... 14,16,23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.............................. 2,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Messagerie ................. 1,8,9,12,13,17,20,21,24,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7,28,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te ............................... 2,11,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................................ 2,3,5,8,9,10..13,18..22,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6,27,29,32,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............................... 1,2,5,8,10,12,14,17,19,21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3,26,29,30,32,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.......................... 3,5,8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chard ............................ 9,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 ................................. 7,16,20,24,26,27,33,34,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�ro, Num�roteur................... 12,14,16,21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teur .......................... 1,2,4,8,10,12,13,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4,26,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�trer, Param�tre ............... 2,6,12,13,15,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lote .............................. 1,4,21,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us ........................... 7,9,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e ........................... 8,12,14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ter ............................. 6,7,9,15,19,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ccrocher .......................... 21,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necter, Reconnexion ............ 12,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cup�rer ........................... 19,24,25,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cture 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voyer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ndre ........................... 9,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uvegarde, Sauvegarder ............. 8,14,16,19,20,24,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7,32,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�maphore (- de fin de processus) 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............................. 23,27,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ore .............................. 12,14,21,24,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is .............................. 5,13,16,19,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�me ............................. 4..8,11,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V)                           INDEX                             � Page 4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�l�informatique .................... 2,3,19,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�moin .............................. 9,17,24,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............................ 10,11,13,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e ............................... 2,3,5,24,26,27,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�oTex ............................ 11,20,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r ................................ 2,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ERMTEL est un titre r�serv� par HETRU's SOFT C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BM PC est une marque d�pos�e de "I.B.M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rnational Business Machines Corpo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AYES est une marque d�pos�e de HAYES Smart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S-DOS est une marque d�pos�e de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ORTEX est une marque d�pos�e de KORTE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CE est une marque d�pos�e de LA COMMANDE ELECTR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LITEC est une marque d�pos�e de OLITEC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MAZONE et NIAGARA sont des marques d�pos�es de P.N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AQ est une marque d�pos�e de COMPAQ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APASON \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RIS      \               sont des marque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ERRA    /  d�pos�es des C� de noms identiques aux marques..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ANDY    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