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DOC         1.21    </w:t>
        <w:tab/>
        <w:tab/>
        <w:t xml:space="preserve">WIN9x/2000/NT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reserve de ne pas distribuer de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es, la distribu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u complet de la disqu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utorisee sous toutes ses fo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rgement, Pub, BBS, CD et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, le vendeur s'engage ...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 ce logiciel ... prix sup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30 F (TRENTE FRANCS) par u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