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notes 1.1.0 (07/2000)  WIN95/98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2000 Didier M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a distribution du logiciel (contenu complet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) est autoris�e sous toutes ses form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l�chargement, pub, BBS, CD et disqu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s diffuseurs doivent informer leurs cli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'ils achetent seulement la disquette et non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 qui est u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ur toute autre forme de distribution, demand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ccord � l'au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ier ME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rue du Mont C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7950 Montigny-les-M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msofts.fr.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: dmsofts@fr.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