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ont le nom commence par "#" so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de compactage crs avec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#BUREAU.EXE, #PRET, #POSTI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 d'eux contient l'ensemble des fichiers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Pour les dcompacter, il suffit de les lanc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 partir d'un rpertoire du disque dans lequel on d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r l'applic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#prog + EN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 C:\DRINKS\&gt;A:#drinks + EN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 partir de la disquette en prcisant le rpertoire et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nit de dcompact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#PROG C:\rpertoire_disque\ puis EN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A:\&gt;#drinks C:\drinks\ + EN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 fichier INFOS.DOC dtaille chacune des applications 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s fichiers de compact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