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cumentation de TELECHAR Version 2.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Logiciel de Chargement / D�chargement d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Programmes et Jauges outils sur M.O.C.N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Version d'�valuation non enregistr�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01/98   (C) DEFARGE Se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: Si vous n'avez pas encore pay� votre contribution 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version 2.0 est un shareware � 150 Francs pour 1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250 Francs en version licence mixte multipo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 logiciel vous int�resse et si vous l'utilisez r�guli�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yez votre redevance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ARGE SERG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0, Rue Elsa TRIOLE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3410 DOMERAT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AX :04.70.03.25.4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cis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re Nom ou Soci�t�, Adresse et le format de disquette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recevrez en �change une version enregistr�e non limit�e de TE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u ult�rieure et une licence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cela, vous pouvez �diter et imprimer � l'aide de TE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on de commande qui se trouve sur le fichier : COMMAND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l'exp�dier � l'adresse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�sent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s'adresse aux professionnels de la Productique et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�charger des programmes CN ou fichiers Jauges Outils sur Machines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e Num�rique. (M.O.C.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s'adresse aussi au �tablissements scolaires techniques L.E.P.(Ly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nseignement Professionnel), L.T. (Lyc�e Technique) et sections de B.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chniciens Sup�rieurs), I.U.T. (Institut Universitaire de Technologie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�tablissements techniques disposants de M.O.C.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est certainement le premier logiciel shareware qui effect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 / d�chargement de programme sur M.O.C.N. � un prix bien m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des logiciels sp�cialis�s dont le co�t varie entre 1000 Francs e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s.(H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permet aussi la perforation de bandes CN sur perfor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poss�de un �diteur qui permet, soit d'�crire des programmes s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up�rer des programmes venant de n'importe quel �diteur  ou de logici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AO. L'�diteur � partir de la version 1.4 permet la recherche, le rem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d'une cha�ne de caract�res et aussi la renum�rota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permet de cr�er autant de configuration de communication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�de de machines outils � commande num�r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poss�de une aide technique int�gr�e et une aide en ligne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des menus d�roulants.  L'aide technique est accessible � l'ai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&lt;Configuration&gt; option &lt;Ai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nsemble du logiciel est pilotable � l'aide d'une souris compatibl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.  L'�diteur de TELECHAR est un �diteur plein �cran utilisant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peut fonctionner sur tous les types de configuration mat�ri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GA, EGA, VGA, monochrome ou couleur, XT, AT, 386,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inimum conseill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la version 2.0 l'utilisation d'un AT 286 avec 640 Ko de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disque dur est vivement conse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est livr� avec des configurations de communication en exemple s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300 NUM 760 T, TRANSMAB 200 NUM 750 T, CU20 CINCINATTI NUM 720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60 GRAFFENSTADEN NUM 760 F, Perforateur ZIP30 S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ichiers suivants permett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REDOC.BAT : Lecture du fichier TELECHAR.DOC Document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REAIDE.BAT: Lecture du fichier TELECHAR.HLP Aid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OC.BAT: Impression du fichier TELE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ID.BAT: Impression du fichier TELECH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.TXT: Bon de commande de TELECHAR. Ce fichier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it� et imprim� � l'aide de TEL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TECH.EXE: Aide technique pr�sent�e sous forme d'hyper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: TELECHAR est pr�vu pour fonctionner en Page Cod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tilisation du clavi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cc�s � la barre des menus se fait en appuyant sur la touche &lt; ALT &gt;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10 &gt; du clavier. Les caract�res en surbrillance sont les touc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coucis accessibles en appuyant simultan�ment sur la touche &lt; ALT &gt;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 d�sir�. La touche &lt; Entr�e &gt; valide l'option choisie. 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�filement permettent de changer d'option de menu. La touche &lt;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quitter les options de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ouche &lt; TAB &gt; permet de changer de champ dans les boites de 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hoix :   &lt; Oui &gt;    &lt; Non &gt; )  La touche &lt; Esc &gt; ou &lt; F1 &gt;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er l'�diteur de programmes  ou de quitter l'�cran de configu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ouche &lt; F2 &gt; permet de sauvegarder les modifications apport�es a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e ou Jauges Outils � partir de l'�diteur ou de sauvegarder les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s apport�es � un fichier de configuration d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ouche &lt; F3 &gt; permet d'ins�rer une ligne dans l'�diteur d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ouche &lt; F4 &gt; permet de supprimer une ligne dans l'�diteur d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5&gt; permet de copier une ligne dans le press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permet de coller la ligne m�moris�e du presse vers la ligne point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urseur. Si cette ligne nest pas vide la ligne m�moris�e sera ins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 la ligne poin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8&gt; permet de changer le menu d'aide de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ouches Page Up, Page Dw, TAB sont prises en compte. Un ascenseur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� la souris permet de positionner le texte � l'endroit d�s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PgUp&gt; permet de rechercher le d�but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PgDw&gt; permet de rechercher la fin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liorations des versions 1.3, 1.4, 1.5, 1.6 et 1.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mot de passe optionnel permet d'interdire l'acc�s aux modifica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de communication et aux modifications des param�tres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syst�me. A d�faut lors de la premi�re installation de TE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un mot de passe n'est actif. Si vous d�sirez changer le mot de pass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dra valider � la demande du micro &lt;Entr�e&gt; uniquement pour la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de l'ancien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r de la version 1.4 un menu "Edition" est rajout�. Le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de l'�diteur sont : La recherche et remplacement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�res, la renum�rotation du programme, le filtrage du fichier ASCI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iminer les caract�res  interdits par le C.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un mot de pas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possible que par erreur de manipulation, ou par malveillance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 ou un �l�ve modifie soit un fichier de configuration d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ation soit un param�tre syst�me (Ex: r�pertoire de r�ception ou d'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). Dans ce cas la modifiaction peut provoquer une erreur, et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relancer TELECHAR, soit red�marrer le micro. Le mot de passe inter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 personnes qui n'ont pas acc�s � la configuration du logiciel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de communication ou les param�tres syst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 un petit utilitaire DECODMDP.EXE fourni dans le r�pertoire TE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disquette d'installation perme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ouver le mot de passe si par erreur l'utilisateur a modifi�  et oub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initialiser TELECHAR si un "plaisantin" a tent� en vain de modifi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vec un utilitaire, en vue de retrouver le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ver ou d�sactiver le menu &lt; Changer mot de passe &gt; dans TELE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conseill� de ne pas copier cet utilitaire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etits bugs de l'�diteur ont �t� corrig�s. Le s�lecteur de fichier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�rement revu et fonctionne de mani�re identique que le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du programme EDIT de Micro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ouche &lt;TAB&gt; permet de changer de champ si on utilise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miorations de la version 1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diteur est am�lior� voir &lt;Editer le fichier&gt; menu &lt;Edition&gt;. L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param�t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miorations de la version 1.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l�ger "Bug" d'affichage du pointeur de souris est corrig�. Deux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&lt;CTRL + Page Up&gt; et &lt;CTRL + Page Down&gt; sont ajout�es �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commandes permettent de retrouver rapidement le d�but et la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ou programme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option &lt;Supprimer les Accents&gt; est ajout� au menu &lt;Edi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permet de supprimer les caract�res accentu�s et l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dits par les C.N.C. dans l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miorations de la version 1.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1.7 permet de charger et de d�charger des programmes CN d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ueurs de lignes sont sup�rieures � 7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liorations de la version 1.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1.8 permet de fusionner plusieurs programmes CN �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1.8 renum�rote les blocs optio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liorations de la version 1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1.9 permet de choisir un code ASCII de fin de ligne ou d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que les 4 choix pr�d�finis. (Cas des CNC FANU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liorations de la 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2.0 g�re le banc de pr�r�glage EPB 310P Armoire TMA 21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uer les jauges outils automatiquement. Les fichiers jauges sont c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quement, soit en param�tre D ou fichier programme param�tres 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C NUM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tilisation de la souri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 utilise une souris compatible MICROSOFT dont la vite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ble. Le bouton de droite de la souris est �quivalent �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chap &gt; (Esc)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UTILISATION DES MENU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�initialiser l'�diteur de programme en vue de cr�er un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. Demande le nouveau nom pour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�faut l'extension &lt;.ISO&gt; est affect�e a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re un fichier programme ou jauges outils d�j� cr�� par TEL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xtension du fichier est alors demand�e. Avec l'option autre on peut ch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 n'importe quelle extension autre que celles pr�d�finies. On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rir des programmes qu'au format ASCII standard. Le s�lecteur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aussi de modifier le masque de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egis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ve le fichier en m�moire sur le lecteur et r�pertoire en  cours �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qu'un nom valable lui soit donn�.(Syntaxe MS-DOS)  Si le fichi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 n'a pas �t� sauv�, un message demandera de sauver celui-ci,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 du programme ou lors de l'ouverture d'un nouvea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egistrer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hoisir le lecteur et r�pertoire de sauvegarde avec les m�m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ions que l'option "Enregistrer", mais permet aussi de changer d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r�pertoire en cours. Il suffit de cliquer sur &lt; OK &gt; pour enregist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sur le r�pertoire en cours. Permet aussi de changer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. Si on utilise le clavier, il faut choisir le r�pertoir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deplacer le curseur sou &lt; OK &gt; � l'aide de la touche TAB et de 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a touche &lt;Entr�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supprimer un fichier programme CN ou Jauges O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l'impression du programme CN ou du fichier Jauges Outils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a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une sortie temporaire sous le syst�me d'exploitation afin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r�er un r�pertoire ou de formater 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e d�finitivemen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on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l'�dition d'un programme CN ou un fichier Jauges Outils en vue d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ation o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LES TOUCHES DE FONCTION DE L'EDITEU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1&gt; ou &lt;Esc&gt; : Permet de quitter le mode �dite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2&gt;          : Sauvegarde du fichi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3&gt;          : Ins�re une ligne avant la ligne point�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4&gt;          : Supprime la ligne point�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5&gt;          : Copie la ligne point�e dans le pres. pap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6&gt;          : Colle la ligne copi�e � la ligne point�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Ins&gt;         : Ins�re soit un caract�re soit une ligne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Sup&gt;         : Supprime le caract�re poin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BackSpace&gt;   : Supprime le caract�re � gauche du curseu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TAB&gt;         : D�place le curseur de 8 caract�r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D�but&gt;       : Place le curseur en d�but de lig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in&gt;         : Place le curseur en fin de lig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PageUp&gt;      : Fait d�filer le texte vers le hau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PageDw&gt;      : Fait d�filer la suite du tex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F8&gt;          : Change le menu d'aide de l'�dite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our les touches de fonction d�cri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�i-dessu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CTRL+PgUp&gt;   : Recherche et affiche le d�but du fich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&lt;CTRL+PgDw&gt;   : Recherche et affiche la fin du fichi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ques : &lt;Ins&gt; : Mode Insertion : Si le mode insertion est act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et si on valide la ligne lorsque le curseur est en 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ne, une ligne est ins�r�e apr�s la lign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le curseur se trouve � la premi�re colonne, si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est activ�, et si on valide la ligne, une lign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�r�e avant la ligne point�e par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le curseur se trouve entre la premi�re colonne e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dernier caract�re, si le mode &lt;Ins&gt; est activ� et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ne est valid�e, alors la ligne sera d�coup�e � l'em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 curseur. La suite de la ligne sera plac�e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ne ins�r�e apr�s la lign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le mode &lt;Ins&gt; est activ� le caract�re m�moris�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�r�, sinon il remplace le caract�re point�. Touche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ppel : La touche &lt;F3&gt; ins�re une ligne avant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�e, quelle que soit la position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&gt; : Supprime le caract�re point� par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la ligne est vide, elle sera supprim�e. Idem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ackSpace&gt; : Supprime le caract�re � gauche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le curseur se trouve � la premi�re colonne, alo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ne point�e sera fusionn�e � la lign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la ligne est vide, elle sera supprim�e. Idem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r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echercher et de retrouver la cha�ne de caract�res sp�cifi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ichier. Le pointeur s'arr�te sur la premi�re cha�ne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suivr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a recherche dans les lignes suiv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emplacer une cha�ne de caract�res par une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renum�ro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�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enum�roter le programme. Le pas de num�rotation doit se si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 1 et 25. Les blocs sont renum�rot�s avec le pas sp�cif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l les blocs dont le premier caract�re de la ligne est &lt;N&gt; ou &lt;n&gt;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�rot�s. Ne pas laisser d'espace avant le caract�r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&lt;Mise en forme&gt; pour supprimer les espaces de d�but de b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1.8 de TELECHAR renum�rote les blocs optio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des fonctions G77 et G79 (rappels de bl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tr�s difficile , voir impossible de programmer une renum�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que d'appel des blocs. Pour cela effectuer d'abord une renum�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du programme ensuite � l'aide de l'option &lt;Remplacer&gt;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dition&gt; recherchez les anciennes valeurs des num�ros de bloc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G77 et G79 et remplacez l'ancienne cha�ne de caract�res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lle cha�ne de caract�res en tenant compte de la nouvelle num�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b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Texte � rechercher : G77 GN6 N45  (Anciens N� de bl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placer par      : G77 N10 N70  (Nouveaux N� de b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 en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permet de supprimer les tabulations et les caract�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�le que les C.N.C. n'accept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ser si le programme ASCII est issu d'un traitement de texte, car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TTX ne filtrent pas tous les caract�res de contr�le et conserv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tions lors de l'exportation en forma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WRITE de WINDOWS, WINWO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ce � cette option on peut �galement supprimer les espaces de d�b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s en vue d'une renum�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imer les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permet de supprimer les caract�res accentu�s et la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dits par les C.N.C.  Les caract�res accentu�s sont remplac�s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quement par les m�mes caract�res sans accents. Exemple : � ou � devient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ne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permet de fusionner un programme CN � la suite de celu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unica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r u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harger en m�moire une configuration de communication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t � une M.O.C.N. ou un perfor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er u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la cr�ation d'une configuration de communication. A d�faut le p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est COM2, la vitesse de 9600 Bauds, la parit� paire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its � 7, 1 bit de stop, les options Modem sont ,DS,CD (Voir doc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), sans signal de synchronisation et sans emission de XON en d�d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figuration cr�e doit �tre charg�e en m�moire si on veut l'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�ation d'une configuration provoque l'annulation de la configu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en m�moire. Il faut donc recharger une configuration d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ation apr�s une cr�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r de la version 1.1, la cr�ation ou modification d'un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ation est enti�rement pilot� � la souris. Un clic sur l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mmunication le s�lectionne et le valid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�me, on peut cliquer sur &lt; Esc &gt; &lt; F1 &gt; pour quitter 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2 &gt; pour sauvegarder l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d'u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modifier la configuration de communication charg�e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hois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caract�re de fin de transfert de fichier diff�rent de EOT ou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autre caract�re ASCII de fin de ligne ou de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�faut TELECHAR propose 4 fins de ligne ou de bloc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: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 : LF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 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 :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possible � partir de la version 1.9 de choisir un au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e fin de ligne ou d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er la valeur du code ASCII correspondant en d�cimal � celui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par l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 : Les codes 1, 2, 3 ,4 ne correspondent pas aux codes ASCII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valeurs respectives CR LF, LF CR, CR, LF. Si le code donn�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�rieur � 4, il correspondra alors au code ASCII de fin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gler le TIMER de r�ception. (D�lai) (De 1 � 240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culer l'affichage des caract�res Emis / Re�us su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l'affichage des caract�res Emis/Re�us est valid�, alors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es ou re�ues sont affich�es en bas de l'�cran lors du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on, seulement les fin de lignes d�tect�es et num�ros de lign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�es lors d'une r�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 param�tre particulier, � partir de la version 1.1, le r�sulta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� dans le fichier &lt;TELECHAR.CFG&gt; et non pas dans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fecter des options Modem de communication pour g�re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oyer ou pas un signal de synchronisation en d�but d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oyer ou pas un XON en d�but d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re num�ro de port de communication COMn: &gt;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ser si vous poss�dez une carte multi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 d'affecter un num�ro de port COM de 5 � 99. Le param�tr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aram�trage de la carte multi voie doit �tre effectu� avant d'e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HAR.  (Voir document construct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Dans cette option on ne peut saisir que des chiffres. Se met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sertion pour taper la nouvelle valeur du num�ro d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les param�tres, except� le param�tre d'affichage des caract�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sauv�s dans le fichier de configuration d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fer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le chargement d'un programme ou le chargement d'un fichier J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le d�chargement d'un programme ou le d�chargement d'un fichier J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ils. Le fichier est enregistr� dans le r�pertoire de r�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er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la cr�ation d'un bande perfor�e sur perfor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 du r�pertoire de r�cept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s�lectionner, avant la r�ception d'un programme,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ep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u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eption b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ecevoir les jauges outils � partir du banc de pr�r�glage EPB 3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 21 et de cr�er automatiquement le fichier jauges soit en param�tres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en param�tres E pour les CNC NUM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�er une configuration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t de cr�er une configuration mesure par machine pour la cr�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fichiers jauges. Les fichiers de configuration machine ont u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&lt;.MAC&gt;. Ces fichiers sont sauvegard�s � d�faut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installation de TELECHAR. (Voir Aide Tech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r une configuration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 une configuration mesure d�ja c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 du r�pertoire de r�ception des jauges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hoisir le r�pertoire de r�ception des jauges outils, so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�ception � partir du banc de pr�r�glage, soit en mode r�cep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jauge � partir de la machine. (Dechargement des jauges out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modifier le chemin d'installation de TELECHAR. A d�faut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nstallation de TELECHAR est C:\TELECHAR\. Les modifications sont e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es dans le fichier TELECHA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ichiers de configuration de communication sont automatiquement sau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r�ceptio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modifier manuellement le chemin de r�ception des fichiers re�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�faut le chemin de r�ception est C:\TELECHAR\PROGRAM\. L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enregistr�es dans le fichier TELECH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conseill�, pour des raisons de vitesse d'�criture du fichier,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de r�ception soit sur disque dur. Eviter les lecteurs de disqu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 bien que cela so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modifi� le chemin de r�ception, verifiez avant tout d�ch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que le r�pertoire de r�ception existe sur le disque.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eption doit �tre cr�e sous DOS avec la commande MKDIR &lt;Nom du reperto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lui-�i est diff�rent de celui propos� lors de l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r�ception JAUges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modifier manuellement le chemin de r�ception des fichiers j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ils, soit pour le d�chargement des jauges, soit pour la r�ce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es � partir du banc de pr�r�g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 ligne &gt;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une ligne de programme comporte plus de 78 caract�res, il faut met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nier caract�re de la ligne le caract�re de ligne sup�rieure � 78 carac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. A d�faut ce caract�re est " # ", mais il est possible, par l'inter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ire de ce menu de modifier le caract�re de ligne &gt; � 7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 d'un d�chargement de programme, ce caract�re "#" sera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� en fin de ligne si la ligne d�charg�e a une longueur sup�rie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age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basculer entre l'affichage complet des param�tres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un affichage simplifi� et parfois suffisant des param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 M.O.C.N., C.N.C., Nom du fichier ou programme en m�moire et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de configuration. Les modifications sont enregistr�es dans l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r TELECH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param�trer la vitesse de la souris. Les modification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egistr�es dans le fichier TELECH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hoisir le port d'impression pour l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odifications sont enregistr�es dans le fichier TELECH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hanger le mot de passe en cours. Une confirmation est de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 du changement du mot de passe, et l'utilsateur doit donner l'ancien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sse pour que la modification soit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�faut lors de la premi�re installation de TELECHAR v 1.2 aucun m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 n'est actif. Si vous d�sirez changer le mot de passe, il faudra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� la demande du micro la touche &lt;Entr�e&gt; uniquement pour l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ancien mot de passe.(Premi�re uti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mande du mot de passe est faite pour l'acc�s aux menu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�ation d'une configuration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 d'une configuration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pertoire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pertoire de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ment du mot de passe (Ancien mot de passe deman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�s a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menu peut �tre activ� ou d�sactiv� par l'utilitaire DECODMDP fourni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pertoire TELECHAR de la disquett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Am�liorations de la version 1.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visualiser l'aide technique de TELECHAR. L'aide comprend entr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les sch�mas de c�blage des liaisons entre CN et Micro. et sch�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blage Perforateurs Micro. Les exemples de c�blage donn�s dans l'a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que sont valables uniquement pour des C.N.C de type " N U M ".(720 � 7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er les documentations constructeur pour les autres types de C.N.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�lioration de la version 1.1 : L'aide technique est sous forme d'hyper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 Le fichier est consultable , soit avec TELECHAR, soit ind�pandem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R. Fichier :AIDET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personnaliser les couleurs de TELECHAR pour les menus et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le num�ro de version de TELE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arqu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 qu'une configuration correcte de communication est cr�e il est pr�f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onner, au fichier de communication correspondant, un attribut &lt;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e&gt; pour �viter un effacement accidentel de celui-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ela, vous pouvez utiliser la commande du DOS 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 : ATTRIB +R HES300RC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i un attribut de lecture seule est affect� au fichier d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, il ne sera plus possible de le modifier � l'aide de TELECHAR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dra donc restituer au fichier un attribut Lecture/E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 : ATTRIB -R HES300RC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peut �galement utiliser des utilitaires tels que PCTOOLS ou NOR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Attention 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d�sirez modifier un fichier de configuration avec un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ture seule, TELECHAR ne pourra l'enregistrer et provoquera une erre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n'avez pas de Machine Outils � Commande Num�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ut utiliser TELECHAR comme moyen de transmission de fichiers text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SCII d'un micro � un autre en utilisant un c�ble s�ri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ffit de configurer les 2 micros avec les m�mes options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voyer un fichier du premier micro et de consid�rer le second micr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CNC.(Calculateur � Commande Num�rique.) et r�cipro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le transfert de fichiers texte est possible d'un micro �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tion du c�ble de liaison entre Micros. (DB 25) Voi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9 / DB 25 dans l'aid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�����������/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�����������/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�����������/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clage des signaux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�Ŀ              ���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���              ���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eu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HAR Version 2.0 est un logicie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ci-dess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sion que vous utilisez est une version de d�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�rement fonctionnelle mais non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iels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sont des logiciels en libre es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a signifie que l'auteur d'un logiciel accept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ayiez celui-ci avant de vous d�cider � l'acheter. Ma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gle est simple: si vous utilisez le logiciel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er � l'auteur la contribution qu'il demande.  Tout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�tation de la r�gle et notamment toute confusio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et freeware (voir ci-dessous) est un ab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tilisation d'un logiciel shareware sans avoir pay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tombe sous le coup de la loi de Juillet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iels 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logiciels du domaine public. Il s'agit de logiciel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quels l'auteur abandonne ses droits patrimoniaux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e que vous ne lui devez rien pour l'utilisation d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iel. Par contre l'auteur peut mettre certaine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ette utilisation, notamment l'interdiction de modifie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uvre, ou de la distribuer par certains canaux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er ce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logiciel est un logiciel SHAREWARE � 150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1 seul poste et � 250 Francs en licence mi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mbre de postes illimit� par lieu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vous utilisez r�guli�rement ce logiciel ou si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registr�e vous int�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oyez votre redevanc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RGE S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, Rue Elsa TR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410 DOM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: 04.70.03.2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recevrez en �change une version enregistr�e et non limit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HAR version 2.0 ou ult�rieure, une licence d'utilisat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oste ou en licence mi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cisez votre nom, adresse, le format de disquett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ez : 5" � ou 3"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redevance de 150 Frs est valable uniquement pour le droit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 d'utilisation sur un post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d�sirez utiliser TELECHAR en licence mi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o�t de la licence mixte ou �tablissement est de 250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est �galement possible de commander TOUR ASSISTAN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.A.O. en tournage pour CNC NUM gestion axe C et FANUC 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TELECHAR (Logiciel de Chargement/D�chargement de programme C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uges Outils enti�rement param�trable) en licences mixt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me de 500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ersion d'�valuation de TOUR ASSISTANCE 2.0 peut vous �tre envoy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50 Francs sur simple demande par lettre � l'adresse �i-dessu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cisant vos coordonn�es et le format 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effectuer votre commande, vous pouvez imprimer le 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'aide d'un �diteur de texte. Fichier : COMMAN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i d'utiliser TELE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************ FIN DE LA DOCUMENTATION *********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